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X / 193 / 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 A D 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27  LISTOPADA  2012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lokalowej wraz z udziałem części wspólnej gruntu w wysokośc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2 307 /  5 310 położonej  na terenie miejscowości  Grzebienisko 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Gmina Duszniki  /dz.nr 472/8  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  GMINY 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raża się zgodę na  nabycie do gminnego zasobu lokalu użytkowego o powierzchni 199,9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oraz części przynależnych do tego lokalu składających się z garażu o powierzchni 16,6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i trzech / 3 / magazynów o powierzchni  14,2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 Lokal znajduje się na parterze budynku zlokalizowanego w Grzebienisku , przy ulicy Bukowskiej 4.  Udział w gruncie i częściach wspólnych nieruchomości wynosi  2 307 / 5 310 częśc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eruchomość jest oznaczona w ewidencji gruntów jako działka nr 472/8 o powierzchni łącznej 0,1603 ha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Powiatu Szamotulski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la nieruchomości prowadzona jest w Wydziale Ksiąg Wieczystych Sądu Rejonowego w Szamotułach księga wieczysta nr PO1A/00048211/9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owyższej nieruchomości została określona w operacie szacunkowym sporządzonym przez rzeczoznawcę majątkowego  / nr uprawnień 699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§     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§   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35:00Z</dcterms:created>
  <dc:creator>Kazimiera Słotwińska</dc:creator>
  <dc:description/>
  <cp:keywords/>
  <dc:language>en-US</dc:language>
  <cp:lastModifiedBy>Tomasz Ćwiąk</cp:lastModifiedBy>
  <cp:lastPrinted>2012-11-22T11:50:00Z</cp:lastPrinted>
  <dcterms:modified xsi:type="dcterms:W3CDTF">2012-12-10T07:35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57449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 472-8 Ośrodek Zdrowia G-ko  2012.doc</vt:lpwstr>
  </property>
  <property fmtid="{D5CDD505-2E9C-101B-9397-08002B2CF9AE}" pid="6" name="_ReviewingToolsShownOnce">
    <vt:lpwstr/>
  </property>
</Properties>
</file>