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XXX/192/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 A D Y      GMINY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Z  DNIA  27  LISTOPADA  2012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przez Gminę Duszniki nieruchomości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-  położonej  na terenie miejscowości  Sękowo , Gmina Duszni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/dz.nr 353/3  /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102 ,poz. 651  z 2010 roku   /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353/3  o powierzchni  0,0039 ha ,  położonej na terenie miejscowości Sękowo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osoby fizycznej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PO1A/00000553/0 .</w:t>
      </w:r>
    </w:p>
    <w:p>
      <w:pPr>
        <w:pStyle w:val="Normal"/>
        <w:rPr/>
      </w:pPr>
      <w:r>
        <w:rPr>
          <w:b/>
          <w:sz w:val="24"/>
        </w:rPr>
        <w:t>Wartość powyższej nieruchomości została  ustalona w trybie negocjacji z właścicielem nieruchomośc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brak jest aktualnego planu zagospodarowania przestrzennego Gminy Duszniki .W tym celu wydana została decyzja Wójta Gminy Duszniki  Nr RRG.7331-221/09  z dnia 03 lutego 2009   roku o ustaleniu lokalizacji inwestycji celu publicznego  , tj. pod budowę przepompowni ścieków . </w:t>
      </w:r>
    </w:p>
    <w:p>
      <w:pPr>
        <w:pStyle w:val="Normal"/>
        <w:rPr/>
      </w:pPr>
      <w:r>
        <w:rPr>
          <w:b/>
          <w:sz w:val="24"/>
        </w:rPr>
        <w:t xml:space="preserve">Nieruchomość oznaczona jako działka ewidencyjna nr 353/3  stanowi teren , na którym zlokalizowano i pobudowano  przepompownię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służy zaspokojeniu  potrzeb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21:00Z</dcterms:created>
  <dc:creator>Kazimiera Słotwińska</dc:creator>
  <dc:description/>
  <cp:keywords/>
  <dc:language>en-US</dc:language>
  <cp:lastModifiedBy>Tomasz Ćwiąk</cp:lastModifiedBy>
  <cp:lastPrinted>2012-11-28T11:04:00Z</cp:lastPrinted>
  <dcterms:modified xsi:type="dcterms:W3CDTF">2012-11-30T13:21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036353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-nabycie dz.353-3  przepom.W.Wieczorek Sękowo 2012.doc</vt:lpwstr>
  </property>
  <property fmtid="{D5CDD505-2E9C-101B-9397-08002B2CF9AE}" pid="6" name="_ReviewingToolsShownOnce">
    <vt:lpwstr/>
  </property>
</Properties>
</file>