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UCHWAŁA Nr  XXX/188/12</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ady Gminy Duszniki</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 dnia 27 listopada 2012r.</w:t>
      </w:r>
    </w:p>
    <w:p>
      <w:pPr>
        <w:pStyle w:val="Normal"/>
        <w:jc w:val="both"/>
        <w:rPr>
          <w:rFonts w:ascii="Times New Roman" w:hAnsi="Times New Roman" w:cs="Times New Roman"/>
          <w:b/>
          <w:b/>
          <w:sz w:val="24"/>
          <w:szCs w:val="24"/>
        </w:rPr>
      </w:pPr>
      <w:r>
        <w:rPr>
          <w:rFonts w:cs="Times New Roman" w:ascii="Times New Roman" w:hAnsi="Times New Roman"/>
          <w:b/>
          <w:sz w:val="24"/>
          <w:szCs w:val="24"/>
        </w:rPr>
        <w:t>w sprawie zamiaru połączenia samorządowych instytucji kultury – Gminnej Biblioteki Publicznej w Dusznikach i Gminnego Centrum Kultury w Dusznikach</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dstawie art. 7 ust. 1 pkt 9, art. 9 ust. 1 i art. 18 ust. 2 pkt 9 lit. H ustawy z dnia 8 marca 1990r. o samorządzie gminnym ( tekst jedn. Dz. U. z 2001r. Nr 142, poz. 1591 z póżn. Zm. ) oraz art. 9, art. 18 i art. 19 ustawy z dnia 25 pażdziernika 1997 r. o organizowaniu i prowadzeniu działalności kulturalnej (tekst jedn. Dz. U. z 2001r. Nr 13, poz. 123 z póżn. zm.) w związku z art. 10, art. 13 ust. 2 i ust. 7 ustawy z dnia 27 czerwca 1997 r. o bibliotekach (Dz. U. z 1997 r. Nr 85, poz. 539 z póżn. zm. ) Rada Gminy Duszniki uchwala, co następuje :</w:t>
      </w:r>
    </w:p>
    <w:p>
      <w:pPr>
        <w:pStyle w:val="Normal"/>
        <w:jc w:val="both"/>
        <w:rPr/>
      </w:pPr>
      <w:r>
        <w:rPr>
          <w:rFonts w:cs="Times New Roman" w:ascii="Times New Roman" w:hAnsi="Times New Roman"/>
          <w:b/>
          <w:sz w:val="24"/>
          <w:szCs w:val="24"/>
        </w:rPr>
        <w:t>§ 1.</w:t>
      </w:r>
      <w:r>
        <w:rPr>
          <w:rFonts w:cs="Times New Roman" w:ascii="Times New Roman" w:hAnsi="Times New Roman"/>
          <w:sz w:val="24"/>
          <w:szCs w:val="24"/>
        </w:rPr>
        <w:t xml:space="preserve">  1. W celu efektywnego wykonywania zadań Gminy Duszniki w zaspokajaniu potrzeb wspólnoty w zakresie kultury, a także upraszczania struktur zarządzania zamierza się  dokonać połączenia samorządowych ins</w:t>
      </w:r>
      <w:bookmarkStart w:id="0" w:name="_GoBack"/>
      <w:bookmarkEnd w:id="0"/>
      <w:r>
        <w:rPr>
          <w:rFonts w:cs="Times New Roman" w:ascii="Times New Roman" w:hAnsi="Times New Roman"/>
          <w:sz w:val="24"/>
          <w:szCs w:val="24"/>
        </w:rPr>
        <w:t xml:space="preserve">tytucji kultury tj. Gminnej Biblioteki Publicznej w Dusznikach i Gminnego Centrum Kultury w Dusznikach. </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 W wyniku połączenia instytucji, o której mowa w ust. 1 utworzona zostanie gminna jednostka organizacyjna , działająca w formie samorządowej instytucji kultury pod nazwą Dusznickie Centrum Kultury.</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2.</w:t>
      </w:r>
      <w:r>
        <w:rPr>
          <w:rFonts w:cs="Times New Roman" w:ascii="Times New Roman" w:hAnsi="Times New Roman"/>
          <w:sz w:val="24"/>
          <w:szCs w:val="24"/>
        </w:rPr>
        <w:t xml:space="preserve"> Przedmiotem działania Dusznickiego Centrum Kultury będzie wykonywanie zadań własnych gminy w zakresie organizowania działalności kulturalnej, zaspokajanie potrzeb oświatowych i informacyjnych ogółu społeczeństwa oraz uczestniczenie w upowszechnianiu wiedzy i kultury na terenie gminy Duszniki z uwzględnieniem potrzeb czytelniczych i edukacyjnych.</w:t>
      </w:r>
    </w:p>
    <w:p>
      <w:pPr>
        <w:pStyle w:val="Normal"/>
        <w:jc w:val="both"/>
        <w:rPr/>
      </w:pPr>
      <w:r>
        <w:rPr>
          <w:rFonts w:cs="Times New Roman" w:ascii="Times New Roman" w:hAnsi="Times New Roman"/>
          <w:b/>
          <w:sz w:val="24"/>
          <w:szCs w:val="24"/>
        </w:rPr>
        <w:t>§ 3.</w:t>
      </w:r>
      <w:r>
        <w:rPr>
          <w:rFonts w:cs="Times New Roman" w:ascii="Times New Roman" w:hAnsi="Times New Roman"/>
          <w:sz w:val="24"/>
          <w:szCs w:val="24"/>
        </w:rPr>
        <w:t xml:space="preserve"> Treść uchwały wraz z uzasadnieniem o przyczynach połączenia instytucji kultury, o których mowa w § 1 podana zostanie do publicznej wiadomości poprzez ogłoszenie w Biuletynie Informacji Publicznej Gminy Duszniki oraz na tablicy ogłoszeń w budynku Urzędu Gminy w Dusznikach.</w:t>
      </w:r>
    </w:p>
    <w:p>
      <w:pPr>
        <w:pStyle w:val="Normal"/>
        <w:jc w:val="both"/>
        <w:rPr/>
      </w:pPr>
      <w:r>
        <w:rPr>
          <w:rFonts w:cs="Times New Roman" w:ascii="Times New Roman" w:hAnsi="Times New Roman"/>
          <w:b/>
          <w:sz w:val="24"/>
          <w:szCs w:val="24"/>
        </w:rPr>
        <w:t xml:space="preserve">§ 4. </w:t>
      </w:r>
      <w:r>
        <w:rPr>
          <w:rFonts w:cs="Times New Roman" w:ascii="Times New Roman" w:hAnsi="Times New Roman"/>
          <w:sz w:val="24"/>
          <w:szCs w:val="24"/>
        </w:rPr>
        <w:t>Wykonanie uchwały powierza się Wójtowi Gminy Duszniki.</w:t>
      </w:r>
    </w:p>
    <w:p>
      <w:pPr>
        <w:pStyle w:val="Normal"/>
        <w:jc w:val="both"/>
        <w:rPr/>
      </w:pPr>
      <w:r>
        <w:rPr>
          <w:rFonts w:cs="Times New Roman" w:ascii="Times New Roman" w:hAnsi="Times New Roman"/>
          <w:b/>
          <w:sz w:val="24"/>
          <w:szCs w:val="24"/>
        </w:rPr>
        <w:t>§ 5.</w:t>
      </w:r>
      <w:r>
        <w:rPr>
          <w:rFonts w:cs="Times New Roman" w:ascii="Times New Roman" w:hAnsi="Times New Roman"/>
          <w:sz w:val="24"/>
          <w:szCs w:val="24"/>
        </w:rPr>
        <w:t xml:space="preserve"> Uchwała wchodzi w życie z dniem podję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Uzasadnien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 Uchwały Nr XXX/188/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ady Gminy Dusznik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 dnia 27 listopada 2012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godnie z art. 18 ust. 1 ustawy z dnia 25 października 1991 r. o organizowaniu i prowadzeniu działalności kulturalnej Organizator może dokonać połączenia instytucji kultury prowadzących działalność w różnych formach. Stosownie do przepisu art. 19 połączenie instytucji kultury polega na utworzeniu jednej instytucji, w której skład wchodzą załogi i mienie należące do instytucji podlegających połączeniu. Natomiast stosownie do przepisu art. 13 ustawy z dnia 27 czerwca 1997 r. o bibliotekach, Organizator może dokonać połączenia, podziału lub likwidacji, biblioteki, przy czym Organizator obowiązany jest na 6 miesięcy przed dniem wydania aktu o połączeniu lub podziale biblioteki podać do publicznej wiadomości informację o swoim zamiarze wraz z uzasadnieniem.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iar utworzenia  Dusznickiego Centrum Kultury na bazie Gminnej Biblioteki Publicznej w Dusznikach oraz Gminnego Centrum Kultury w Dusznikach wiąże się z dążeniem do coraz bardziej efektywnego wykonywania zadań Gminy Duszniki w zaspokajaniu potrzeb wspólnoty samorządowej w sferze kultury, a także upraszczania struktur zarządzania w zakresie organizowania działalności kulturalnej oraz edukacyjnej dla dzieci, młodzieży i osób starszych, w tym seniorów.</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tualnie Gminne Centrum Kultury oraz Gminna Biblioteka Publiczna w Dusznikach częściowo prowadzą działalność kulturalną w tych samych budynkach. Wiele działań Gminnego Centrum Kultury i Gminnej Biblioteki opartych jest na współpracy z przedszkolami, szkołami podstawowymi, gimnazjami i innymi jednostkami działającymi na terenie gminy.</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łączenie tych instytucji kultury pozwoli Organizatorowi na elastyczne reagowanie na lokalne potrzeby. Nowa instytucja kultury będzie miejscem, gdzie opracowana zostanie wspólna polityka rozwoju kultury na terenie gminy Duszniki. Komasacja sił i środków powinna lepiej wpłynąć na działania podejmowane w obszarze organizowania działalności kulturalnej oraz zapewnić wyższy poziom usług i imprez kulturalnych organizowanych na terenie gminy.</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kreślić należy również, że połączenie powyższych instytucji kultury spowoduje funkcjonowanie na terenie gminy Duszniki jednego prężnego, wielofunkcyjnego ośrodka kultury. Utworzenie Dusznickiego Centrum Kultury  będzie miało wpływ na racjonalizację wydatków ponoszonych przez Gminę na działalność kulturalną oraz spowoduje zmniejszenie kosztów administracyjnych. Nastąpi centralizacja zarządzania, między innymi tymi samymi nieruchomościami oraz skomasowane wykorzystanie obsługi sprzętu, urządzeń itp.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56:00Z</dcterms:created>
  <dc:creator>Biblioteka</dc:creator>
  <dc:description/>
  <dc:language>en-US</dc:language>
  <cp:lastModifiedBy>Tomasz Ćwiąk</cp:lastModifiedBy>
  <dcterms:modified xsi:type="dcterms:W3CDTF">2012-12-03T14:56:00Z</dcterms:modified>
  <cp:revision>2</cp:revision>
  <dc:subject/>
  <dc:title/>
</cp:coreProperties>
</file>