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t>UCHWAŁA NR XXX/185</w:t>
      </w:r>
      <w:bookmarkStart w:id="0" w:name="_GoBack"/>
      <w:bookmarkEnd w:id="0"/>
      <w:r>
        <w:rPr>
          <w:b w:val="false"/>
        </w:rPr>
        <w:t>/12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RADY GMINY DUSZNIKI</w:t>
      </w:r>
    </w:p>
    <w:p>
      <w:pPr>
        <w:pStyle w:val="Normal"/>
        <w:jc w:val="center"/>
        <w:rPr/>
      </w:pPr>
      <w:r>
        <w:rPr>
          <w:bCs/>
        </w:rPr>
        <w:t>z dnia 27 listopada 2012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/>
        <w:t xml:space="preserve">w sprawie: </w:t>
      </w:r>
      <w:r>
        <w:rPr>
          <w:b/>
          <w:bCs/>
        </w:rPr>
        <w:t>zarządzenia poboru opłaty skarbowej w drodze inkasa, wyznaczenia         inkasenta i określenia wysokości wynagrodzenia za inka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r. o samorządzie gminnym (tekst jednolity: Dz. U. z 2001r. Nr 142, poz. 1591 ze zmianami), art. 8 ust. 2 ustawy z dnia 16 listopada 2006r. o opłacie skarbowej (Dz. U. z 2006 r. Nr 225, poz. 1635 ze zmianami),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. Zarządza się pobór opłaty skarbowej w drodze inka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2. Wyznacza się na inkasenta Panią Danutę Dolemba-Parzybut, punkt poboru opłaty skarbowej – Biuro Obsługi Interesanta w siedzibie Urzędu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3. Ustala się wynagrodzenie za inkaso w wysokości 3% od zainkasowanej o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4. Wykonanie uchwały powierza się Wójtowi Gminy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§5. Traci moc uchwała Nr V/22/07 Rady Gminy Duszniki z dnia 23 stycznia 2007 r. </w:t>
        <w:br/>
        <w:t>w sprawie zarządzenia poboru op</w:t>
      </w:r>
      <w:r>
        <w:rPr>
          <w:b w:val="false"/>
          <w:bCs w:val="false"/>
        </w:rPr>
        <w:t xml:space="preserve">łaty skarbowej w drodze inkasa, </w:t>
      </w:r>
      <w:r>
        <w:rPr>
          <w:b w:val="false"/>
        </w:rPr>
        <w:t xml:space="preserve">wyznaczenia inkasenta </w:t>
        <w:br/>
        <w:t>i określenia wysokości wynagrodzenia za inkas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§6. Uchwała wchodzi w życie po upływie 14 dni od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7. Uchwała podlega podaniu do publicznej wiadomości poprzez rozplakatowanie jej treści na tablicy ogłoszeń w budynku urzędu gminy oraz na stronie internetowej </w:t>
      </w:r>
      <w:hyperlink r:id="rId2">
        <w:r>
          <w:rPr>
            <w:rStyle w:val="InternetLink"/>
          </w:rPr>
          <w:t>www.duszniki.eu</w:t>
        </w:r>
      </w:hyperlink>
      <w:r>
        <w:rPr/>
        <w:t xml:space="preserve">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Podjęcie uchwały w sprawie </w:t>
      </w:r>
      <w:r>
        <w:rPr>
          <w:bCs/>
        </w:rPr>
        <w:t>zarządzenia poboru opłaty skarbowej w drodze inkasa, wyznaczenia inkasenta i określenia wysokości wynagrodzenia za inkaso jest konieczne ze względu na zmianę pracownika na stanowisku Inspektora ds. obsługi interesantów w Urzędzie Gminy Duszniki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14:00Z</dcterms:created>
  <dc:creator>Magdalena Fabiańska</dc:creator>
  <dc:description/>
  <dc:language>en-US</dc:language>
  <cp:lastModifiedBy>Tomasz Ćwiąk</cp:lastModifiedBy>
  <cp:lastPrinted>2012-11-16T07:41:00Z</cp:lastPrinted>
  <dcterms:modified xsi:type="dcterms:W3CDTF">2012-12-14T13:14:00Z</dcterms:modified>
  <cp:revision>2</cp:revision>
  <dc:subject/>
  <dc:title/>
</cp:coreProperties>
</file>