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XXIX/168/12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Gminy w Dusznikach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30 października 2012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08" w:hanging="0"/>
        <w:rPr/>
      </w:pPr>
      <w:r>
        <w:rPr>
          <w:i/>
          <w:sz w:val="24"/>
        </w:rPr>
        <w:t>w sprawie: ustalenia wysokości stawek dotacji przedmiotowych dla Komunalnego Zakładu Budżetowego w Dusznikach w 2013 r.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a podstawie art. 18 ust. 2 pkt. 15 ustawy z dnia 8 marca 1990 r. o samorządzie gminnym (Dz. U. z 2001 r. Nr 142 poz. 1591 z późniejszymi zmianami) i art. 219 ust. 1 i 4  ustawy z dnia 27 sierpnia 2009 r. o finansach publicznych (Dz. U. z 2009 r. Nr 157 poz. 1240 z późn. zmianami) Rada Gminy w Dusznikach uchwala, co następuje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stala się stawkę dopłaty przedmiotowej z budżetu gminy do ceny jednostkowej usług świadczonych przez Komunalny Zakład Budżetowy w Dusznika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ywozu nieczystości stałych                                           - 58, 34 zł  netto + 8 % VAT do 1 t,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Dotacje przedmiotowe z budżetu gminy będą przekazywane sukcesywnie do Komunalnego Zakładu Budżetowego w Dusznikach miesięcznie do dnia 10 każdego miesiąca w wysokości 1/12 kwoty ustalonej w uchwale budżetowej na dany ro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Komunalny Zakład Budżetowy jest zobowiązany do składania kwartalnych sprawozdań Wójtowi Gminy w zakresie wykorzystania przekazanych dotacji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uchwały powierza się Wójtowi Gminy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chwała wchodzi w życie z dniem podjęcia z mocą obowiązującą od dnia 1 stycznia 2013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o Uchwały Rady Gminy w Dusznik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XIX/168/12 z dnia 30 października 20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przeprowadzoną przez Komunalny Zakład Budżetowy w Dusznikach kalkulacją dochodów i kosztów w 2012 r., ustala się następujące dopłaty do przedmiotu usług świadczonych przez Zakład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Wywóz nieczystości stałych od mieszkańców Gminy Duszniki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Wywóz nieczystości stałych od mieszkańców Gminy Duszniki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rocznie :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--------------------------------------------------------------------------------------------------------------razem: 720  t  x 360, 97 zł   około   </w:t>
        <w:tab/>
        <w:t xml:space="preserve">     </w:t>
        <w:tab/>
        <w:tab/>
        <w:t xml:space="preserve">                                        259 900, 00  zł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>b)   koszty na 2012 r. wg kalkulacji</w:t>
        <w:tab/>
        <w:tab/>
        <w:tab/>
        <w:tab/>
        <w:tab/>
        <w:t xml:space="preserve">                  301 900, 00 z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cena rzeczywista wg kosztów ogółem 1 t odpadów: 301 900 zł :720 t                     419, 31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płata do ceny jednostkowej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cena wg kosztów: 419, 31 zł – cena wg dochodów 360, 97 zł      </w:t>
        <w:tab/>
        <w:tab/>
        <w:t xml:space="preserve">             58, 34 z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tacja z budżetu gminy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-  dopłata do ceny jednostkowej: 720 t x 58, 34 zł  około                            </w:t>
        <w:tab/>
        <w:t xml:space="preserve">   42 00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iorąc pod uwagę powyższe uzasadnienie, podjęcie uchwały o wysokości dopłaty do kalkulacyjnej ceny jednostkowej na wskazane usługi świadczone przez Komunalny Zakład Budżetowy                    w Dusznikach, jest koniecz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gółem dotacja do działalności Komunalnego Zakładu Budżetowego w Dusznikach w 2013 r. wynosi 42.000 zł.</w:t>
      </w:r>
    </w:p>
    <w:sectPr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normal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2:00Z</dcterms:created>
  <dc:creator>Jędrzej Szlandrowicz</dc:creator>
  <dc:description/>
  <cp:keywords/>
  <dc:language>en-US</dc:language>
  <cp:lastModifiedBy>Tomasz Ćwiąk</cp:lastModifiedBy>
  <cp:lastPrinted>2012-10-24T08:06:00Z</cp:lastPrinted>
  <dcterms:modified xsi:type="dcterms:W3CDTF">2012-11-06T12:42:00Z</dcterms:modified>
  <cp:revision>2</cp:revision>
  <dc:subject/>
  <dc:title>Uchwała Nr</dc:title>
</cp:coreProperties>
</file>