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IX/167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30 październik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: nieodpłatnego przekazania samochodu pożarniczego, stanowiącego własność gminy Duszniki na rzecz Gminy Illuka ( Estonia 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2 ustawy z dnia 8 marca 1990 roku o samorządzie gminnym   ( j.t. Dz. U. z 2001 roku Nr 142, poz. 1591 ze zm.) Rada Gminy Duszniki uchwala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Wyraża się zgodę na nieodpłatne przekazanie samochodu ratowniczo – gaśniczego      GBA 1,3/16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arka: </w:t>
      </w:r>
      <w:r>
        <w:rPr>
          <w:rFonts w:cs="Times New Roman" w:ascii="Times New Roman" w:hAnsi="Times New Roman"/>
          <w:b/>
          <w:sz w:val="24"/>
          <w:szCs w:val="24"/>
        </w:rPr>
        <w:t>MAGIRUS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yp: </w:t>
      </w:r>
      <w:r>
        <w:rPr>
          <w:rFonts w:cs="Times New Roman" w:ascii="Times New Roman" w:hAnsi="Times New Roman"/>
          <w:b/>
          <w:sz w:val="24"/>
          <w:szCs w:val="24"/>
        </w:rPr>
        <w:t>135 D 12 FL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del: </w:t>
      </w:r>
      <w:r>
        <w:rPr>
          <w:rFonts w:cs="Times New Roman" w:ascii="Times New Roman" w:hAnsi="Times New Roman"/>
          <w:b/>
          <w:sz w:val="24"/>
          <w:szCs w:val="24"/>
        </w:rPr>
        <w:t xml:space="preserve">DEUTZ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r podwozia </w:t>
      </w:r>
      <w:r>
        <w:rPr>
          <w:rFonts w:cs="Times New Roman" w:ascii="Times New Roman" w:hAnsi="Times New Roman"/>
          <w:b/>
          <w:sz w:val="24"/>
          <w:szCs w:val="24"/>
        </w:rPr>
        <w:t>4500014351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k produkcji : </w:t>
      </w:r>
      <w:r>
        <w:rPr>
          <w:rFonts w:cs="Times New Roman" w:ascii="Times New Roman" w:hAnsi="Times New Roman"/>
          <w:b/>
          <w:sz w:val="24"/>
          <w:szCs w:val="24"/>
        </w:rPr>
        <w:t>1972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ejestracyjny : </w:t>
      </w:r>
      <w:r>
        <w:rPr>
          <w:rFonts w:cs="Times New Roman" w:ascii="Times New Roman" w:hAnsi="Times New Roman"/>
          <w:b/>
          <w:sz w:val="24"/>
          <w:szCs w:val="24"/>
        </w:rPr>
        <w:t>PWJ 7535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wiącego własność gminy Duszniki, a będącego w dyspozycji Ochotniczej Straży Pożarnej w Podrzewiu, na rzecz Gminy Illuka w Estoni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XIX/167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październik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nieodpłatnego przekazania samochodu pożarniczego, stanowiącego własność gminy Duszniki na rzecz Gminy Illuka ( Estonia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mina Illuka będąca gminą partnerską od 2008 roku zwróciła się z prośbą do Gminy Duszniki o możliwość przekazania samochodu strażackiego 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Duszniki posiada tego typu samochód, który obecnie nie jest wykorzystywany przez strażaków z Podrzewia. Jest to MAGIRUS DEUTZ rocznik 1972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a Ochotniczej Straży Pożarnej z Podrzewia otrzymała w ostatnim okresie nowszy samochód, który zabezpieczy bieżące potrzeby  w zakresie bezpieczeństwa pożarowego na terenie działania jednostki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owyższym przekazanie samochodu jest uzasadnione.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50:00Z</dcterms:created>
  <dc:creator>Marian Zaglaniczny</dc:creator>
  <dc:description/>
  <dc:language>en-US</dc:language>
  <cp:lastModifiedBy>Tomasz Ćwiąk</cp:lastModifiedBy>
  <cp:lastPrinted>2012-10-31T07:39:00Z</cp:lastPrinted>
  <dcterms:modified xsi:type="dcterms:W3CDTF">2012-12-14T12:50:00Z</dcterms:modified>
  <cp:revision>2</cp:revision>
  <dc:subject/>
  <dc:title/>
</cp:coreProperties>
</file>