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</w:t>
      </w:r>
      <w:r>
        <w:rPr>
          <w:rFonts w:cs="Arial" w:ascii="Arial" w:hAnsi="Arial"/>
          <w:b w:val="false"/>
        </w:rPr>
        <w:t>UCHWAŁA NR XXIX/166/12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30 października 2012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stawek podatku od środków transpor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i art. 40 ust. 1 ustawy z dnia 8 marca 1990r.                     o samorządzie gminnym (tekst jednolity: Dz. U. z 2001r. Nr 142, poz. 1591, zm. Dz. U. z 2002r. Nr 23, poz. 220, Nr 62, poz. 558, Nr 113, poz. 984, Nr 153, poz. 1271, Nr 214, poz.1806; z 2003r. Nr 80, poz. 717, Nr 162, poz. 1568; z 2004r. Nr 102, poz. 1055, Nr 116, poz. 1203; z 2005r. Nr 172, poz. 1441; z 2006r. Nr 17, poz. 128, Nr 181, poz.1337; z 2007 r. Nr 48, poz. 327,Nr 138, poz.974,Nr173, poz.1218; z 2008 r. Nr 180, poz. 111, Nr 223, poz.1458; z 2009r. Nr 52, poz.420; z 2009r. Nr 157 poz. 1241; z 2010 r. Nr 28 poz.142; Nr 28 poz.146; Nr 106 poz. 675, z 2011 r. Nr 21, poz. 113 Nr 117, poz. 679, Nr 134, poz.887 i Nr 217,poz.1281, z 2012 r. poz.567) w związku z art. 10 ustawy z dnia 12 stycznia 1991 roku o podatkach i opłatach lokalnych (tekst jednolity: Dz. U. z 2010r. Nr 95, poz. 613,Nr 96, poz.620, Nr 225,poz.1461, Nr 226, poz.1475, z 2011 r.  Nr 102, poz.584, Nr 112, poz. 654, Nr 171, poz.1016, Nr  232, poz.1378  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wysokość stawek podatku od środków transport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</w:rPr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i balastowego przystosowanego do używania łącznie z naczepą lub przyczepą o dopuszczanej masie całkowitej zespołu pojazdów od 3,5 tony i poniżej 12 ton – 1.72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całkowitą od 7 ton i poniżej 12 ton z wyjątkiem związanych wyłącznie z działalnością rolniczą prowadzoną przez podatnika podatku rolnego – 8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15 miejsc</w:t>
        <w:tab/>
        <w:tab/>
        <w:tab/>
        <w:tab/>
        <w:tab/>
        <w:tab/>
        <w:tab/>
        <w:t xml:space="preserve">-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15 i mniejszej niż 30 miejsc         -   1.49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30 miejsc                                       -    2.180,00 zł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cs="Arial" w:ascii="Arial" w:hAnsi="Arial"/>
          <w:sz w:val="22"/>
          <w:szCs w:val="22"/>
        </w:rPr>
        <w:t xml:space="preserve"> 2012 r. </w:t>
      </w:r>
      <w:r>
        <w:rPr>
          <w:rFonts w:cs="Arial" w:ascii="Arial" w:hAnsi="Arial"/>
        </w:rPr>
        <w:t>w sprawie stawek podatku od środków transportowych obowiązujących w 2013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§ 3. Traci moc uchwała Nr XV/83/11Rady Gminy Duszniki z dnia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</w:rPr>
        <w:t>25 października 2011 r.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po upływie 14 dni od dnia ogłoszenia  w Dzienniku Urzędowym Województwa Wielkopolskiego i ma zastosowanie do roku podatkowego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XXXX/xxx   /12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30 października 2012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XXX/xxx   /12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30 października 2012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XXX/xxx   /12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30 października 2012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uchwale zrealizowano dyspozycję art. 10 ustawy z dnia 12 stycznia 199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podatkach i opłatach lokalnych (Dz. U. z 2006 r. Nr 121, poz. 844,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którą rada gminy określa wysokość stawek podatku od środków transport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jęte stawki podatku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/>
      </w:pPr>
      <w:r>
        <w:rPr>
          <w:rFonts w:cs="Arial" w:ascii="Arial" w:hAnsi="Arial"/>
        </w:rPr>
        <w:t xml:space="preserve">8 października 2012 r. w sprawie stawek podatku od środków transportowych obowiązujących w 2013 r. oraz nie  przekraczają  maksymalnych stawek ogłoszonych w obwieszczeniu Ministra Finansów z dnia  2 sierpnia 2012 r.  w sprawie górnych granic stawek kwotowych podatków i opłat  lokalnych w  2013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8:00Z</dcterms:created>
  <dc:creator>Władysław Nowak</dc:creator>
  <dc:description/>
  <cp:keywords/>
  <dc:language>en-US</dc:language>
  <cp:lastModifiedBy>Tomasz Ćwiąk</cp:lastModifiedBy>
  <cp:lastPrinted>2012-10-18T10:53:00Z</cp:lastPrinted>
  <dcterms:modified xsi:type="dcterms:W3CDTF">2012-11-08T09:08:00Z</dcterms:modified>
  <cp:revision>2</cp:revision>
  <dc:subject/>
  <dc:title/>
</cp:coreProperties>
</file>