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>UCHWAŁA NR XXIX/165/12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30.10.2012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tekst jednolity: Dz. U. z 2001r. Nr 142, poz. 1591 ze zm. ) oraz art. 6 ust. 3 ustawy z dnia 15 listopada 1984 r. o podatku rolnym (tekst jednolity: Dz.U. z 2006 r. Nr 136, poz. 969 ze zm.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. </w:t>
      </w:r>
      <w:r>
        <w:rPr/>
        <w:t>Obniża się cenę skupu żyta do celów wymiaru podatku rolnego ogłoszoną w Komunikacie Prezesa Głównego Urzędu Statystycznego z dnia 19 października 2012r. w sprawie średniej ceny skupu żyta za okres pierwszych trzech kwartałów 2012 r. z kwoty 75,86 zł za 1q do kwoty 52,00  zł za 1q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Wykonanie uchwały powierza się Wójtowi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3 </w:t>
      </w:r>
      <w:r>
        <w:rPr/>
        <w:t>Uchwała wchodzi w życie po upływie 14 dni od dnia ogłoszenia jej w Dzienniku Urzędowym Województwa Wielkopolskiego z mocą obowiązującą od 01.01.2013 roku oraz podlega ogłoszeniu w sposób zwyczajowo przyjęty i ma zastosowanie do roku podatkowego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XXIX/165/12 Rady Gminy Duszniki z dnia 30.10.2012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9 października 2012 roku w sprawie średniej ceny skupu żyta za okres pierwszych trzech kwartałów 2012 roku ustalono cenę skupu żyta do celów wymiaru podatku rolnego w wysokości 75,86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2 do celów wymiaru podatku rolnego przyjęto cenę skupu żyta w wysokości 41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3 przyjmuje się cenę skupu żyta do celów wymiaru podatku rolnego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4/2012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7:00Z</dcterms:created>
  <dc:creator>Hanna Drobnik</dc:creator>
  <dc:description/>
  <cp:keywords/>
  <dc:language>en-US</dc:language>
  <cp:lastModifiedBy>Tomasz Ćwiąk</cp:lastModifiedBy>
  <cp:lastPrinted>2012-10-31T09:31:00Z</cp:lastPrinted>
  <dcterms:modified xsi:type="dcterms:W3CDTF">2012-11-06T12:47:00Z</dcterms:modified>
  <cp:revision>2</cp:revision>
  <dc:subject/>
  <dc:title>UCHWAŁA NR LIV-292/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3678442</vt:r8>
  </property>
  <property fmtid="{D5CDD505-2E9C-101B-9397-08002B2CF9AE}" pid="3" name="_AuthorEmail">
    <vt:lpwstr>ksiegowosc.ug@duszniki.eu</vt:lpwstr>
  </property>
  <property fmtid="{D5CDD505-2E9C-101B-9397-08002B2CF9AE}" pid="4" name="_AuthorEmailDisplayName">
    <vt:lpwstr>Agnieszka Czaj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