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 NR XXIX/164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.10.2012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kreślenia wysokości stawek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 roku o samorządzie gminnym (tekst jednolity: Dz.U. z 2001r. Nr 142, poz. 1591 ze zm.), art. 5 ust.1 ustawy z dnia 12 stycznia 1991 roku o podatkach i opłatach lokalnych ( j.t. Dz. U. z 2010 r. Nr 95, poz. 613 ze zm.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następujące roczne stawki podatku od nieruchomości: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1080" w:hanging="0"/>
        <w:jc w:val="both"/>
        <w:rPr/>
      </w:pPr>
      <w:r>
        <w:rPr/>
        <w:t>- związanych z prowadzeniem działalności gospodarczej, bez względu na sposób zakwalifikowania w ewidencji gruntów i budynków – 0,80 zł,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 jeziorami, zajętych na zbiorniki wodne retencyjne lub elektrowni wodnych – 4,00 zł od 1 ha 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zostałych, w tym zajętych na prowadzenie odpłatnej statutowej działalności pożytku publicznego przez organizacje pożytku publicznego – 0,35 zł od 1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mieszkalnych – 0,73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zostałych budynków lub ich części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Traci moc Uchwała nr XV/80/11 Rady Gminy Duszniki z dnia 25 października 2011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po upływie 14 dni od dnia ogłoszenia jej w Dzienniku Urzędowym Województwa Wielkopolskiego z mocą obowiązującą od 01.01.2013 roku oraz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XIX/164/12 Rady Gminy Duszniki z dnia 30.10.2012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wki podatku od nieruchomości na rok 2013 podwyższa się w sposób minimalny z uwagi na trudną sytuację gospodarczą w kraju. </w:t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7:00Z</dcterms:created>
  <dc:creator>Hanna Drobnik</dc:creator>
  <dc:description/>
  <cp:keywords/>
  <dc:language>en-US</dc:language>
  <cp:lastModifiedBy>Tomasz Ćwiąk</cp:lastModifiedBy>
  <cp:lastPrinted>2012-10-31T09:37:00Z</cp:lastPrinted>
  <dcterms:modified xsi:type="dcterms:W3CDTF">2012-11-06T12:47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7170058</vt:r8>
  </property>
  <property fmtid="{D5CDD505-2E9C-101B-9397-08002B2CF9AE}" pid="3" name="_AuthorEmail">
    <vt:lpwstr>ksiegowosc.ug@duszniki.eu</vt:lpwstr>
  </property>
  <property fmtid="{D5CDD505-2E9C-101B-9397-08002B2CF9AE}" pid="4" name="_AuthorEmailDisplayName">
    <vt:lpwstr>Agnieszka Czaj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