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IX/162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0 październik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objaśnienia przyjętych wartości, zgodnie z załącznikiem nr 2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X/162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0 październik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siątej zmianie Wieloletniej Prognozy Finansowej na lata 2012-2017 dokonuje się zmian polegających na zmianie dochodów bieżących i majątkowych, wydatków bieżących                          i majątk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46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3:00Z</dcterms:created>
  <dc:creator>.</dc:creator>
  <dc:description/>
  <cp:keywords/>
  <dc:language>en-US</dc:language>
  <cp:lastModifiedBy>Tomasz Ćwiąk</cp:lastModifiedBy>
  <cp:lastPrinted>2012-10-31T10:18:00Z</cp:lastPrinted>
  <dcterms:modified xsi:type="dcterms:W3CDTF">2012-11-06T12:43:00Z</dcterms:modified>
  <cp:revision>2</cp:revision>
  <dc:subject/>
  <dc:title>UCHWAŁA  NR</dc:title>
</cp:coreProperties>
</file>