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CHWAŁA NR XXVIII/161/12</w:t>
        <w:br/>
        <w:t>RADY GMINY DUSZNIKI</w:t>
        <w:br/>
        <w:t>z dnia 9 października 2012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ie: zmiany statutu Gminnego Ośrodka Pomocy Społecznej w Dusznikach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art. 18 ust. 2 pkt 15. ustany z dnia 8 marca 1990 r. o samorządzie gminnym (Dz. U. z 2001r. Nr 142. poz. 1591 z późn. zm.). art. 11 ust. 2 ustawy z dnia 27.08.2008r. o finansach publicznych (Dz. U. z 2008 r. Nr 157. poz. 1240 z późn. zm.) i art. 110 ust. 1 ustawy o pomocy społecznej z dnia 12 marca 2004 r. (Dz. U. z 2009 r. Nr 175, poz. 1362 z późn. zm.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da Gminy Duszniki uchwal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ałączniku nr 1 do uchwały nr XXIV/152/12 Rady Gminy Duszniki z dnia 26 czerwca 2012 r. stanowiącym statut Gminnego Ośrodka Pomocy Społecznej w Dusznikach dokonuje się następujących zmian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§ 7 po ust. 9 dodaje się ust. 10 w brzmieniu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Współuczestniczenie w rozwiązywaniu problemów osób niepełnosprawnych, działanie na ich rzecz między innymi poprzez tworzenie warsztatów terapii zajęciowej”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§ 8 po ust. 2 dodaje się ust. 3 w brzmieniu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rodek prowadzi Warsztat Terapii Zajęciowej zwany w skrócie „warsztatem”, który stanowi część Ośrodka”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§ 8 po ust. 3 dodaje się ust. 4 w brzmieniu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cą warsztatu kieruje bezpośrednio kierownik warsztatu, który podlega służbowo Kierownikowi Ośrodka. Kierownik warsztatu jest zwierzchnikiem służbowym w stosunku do pracowników warsztatu”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§ 8 po ust. 4 dodaje się ust. 5 w brzmieniu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mach warsztatu tworzy się następujące stanowiska pracy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warsztatu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ięgowa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Oznaczenie"/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Style w:val="Oznaczenie"/>
          <w:rFonts w:cs="Times New Roman" w:ascii="Times New Roman" w:hAnsi="Times New Roman"/>
          <w:sz w:val="24"/>
          <w:szCs w:val="24"/>
        </w:rPr>
        <w:t xml:space="preserve">3)   </w:t>
      </w:r>
      <w:r>
        <w:rPr>
          <w:rFonts w:cs="Times New Roman" w:ascii="Times New Roman" w:hAnsi="Times New Roman"/>
          <w:sz w:val="24"/>
          <w:szCs w:val="24"/>
        </w:rPr>
        <w:t>specjalista do spraw rehabilitacji;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Oznaczenie"/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Style w:val="Oznaczenie"/>
          <w:rFonts w:cs="Times New Roman" w:ascii="Times New Roman" w:hAnsi="Times New Roman"/>
          <w:sz w:val="24"/>
          <w:szCs w:val="24"/>
        </w:rPr>
        <w:t xml:space="preserve">4)   </w:t>
      </w:r>
      <w:r>
        <w:rPr>
          <w:rFonts w:cs="Times New Roman" w:ascii="Times New Roman" w:hAnsi="Times New Roman"/>
          <w:sz w:val="24"/>
          <w:szCs w:val="24"/>
        </w:rPr>
        <w:t>instruktor terapii zajęciowej;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Oznaczenie"/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Style w:val="Oznaczenie"/>
          <w:rFonts w:cs="Times New Roman" w:ascii="Times New Roman" w:hAnsi="Times New Roman"/>
          <w:sz w:val="24"/>
          <w:szCs w:val="24"/>
        </w:rPr>
        <w:t xml:space="preserve">5)   </w:t>
      </w:r>
      <w:r>
        <w:rPr>
          <w:rFonts w:cs="Times New Roman" w:ascii="Times New Roman" w:hAnsi="Times New Roman"/>
          <w:sz w:val="24"/>
          <w:szCs w:val="24"/>
        </w:rPr>
        <w:t>psycholog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)   sprzątaczka.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5.</w:t>
        <w:tab/>
        <w:t>w § 8 po ust. 5 dodaje się ust. 6 w brzmieniu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ganizację, obowiązki, sposób działania i zakres czynności pracowników warsztatu ustala Regulamin Organizacyjny nadany przez Kierownika Ośrodka”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§ 8 po ust. 6 dodaje się ust. 7 w brzmieniu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sztat używa pieczęci podłużnej o treści: „ Gminny Ośrodek Pomocy Społecznej w Dusznikach Warsztaty Terapii Zajęciowej ul. Jana Pawła II 8, 64-550 Duszniki”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§ 13 po ust. 2 dodaje się ust. 3 w brzmieniu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sztat podlega organizacyjnemu i finansowemu wyodrębnieniu z Ośrodka”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nie uchwały powierza się Wójtowi Gminy Duszniki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3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chwała wchodzi w życie z dniem podjęci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a statutu Gminnego Ośrodka Pomocy Społecznej w Dusznikach podyktowana jest możliwością prowadzenia przez ww. Ośrodek - warsztatów terapii zajęciowej w ramach umowy pomiędzy Powiatem Szamotulskim a Gmina Duszniki o dofinansowaniu ze środków Państwowego Funduszu Rehabilitacji Osób Niepełnosprawnych kosztów tworzenia i działalności Warsztatu Terapii Zajęci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36:00Z</dcterms:created>
  <dc:creator>Maciej Tepper</dc:creator>
  <dc:description/>
  <cp:keywords/>
  <dc:language>en-US</dc:language>
  <cp:lastModifiedBy>Tomasz Ćwiąk</cp:lastModifiedBy>
  <cp:lastPrinted>2012-10-10T07:18:00Z</cp:lastPrinted>
  <dcterms:modified xsi:type="dcterms:W3CDTF">2012-11-08T07:36:00Z</dcterms:modified>
  <cp:revision>2</cp:revision>
  <dc:subject/>
  <dc:title/>
</cp:coreProperties>
</file>