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UCHWAŁA  NR  XXV/155/12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 6  lipca 2012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Uchwały Nr XXIV/147/12 Rady Gminy Duszniki z dni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26 czerwca 2012r. w sprawie zaciągnięcia długoterminowego kredytu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bankowego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68"/>
        <w:jc w:val="both"/>
        <w:rPr/>
      </w:pPr>
      <w:r>
        <w:rPr/>
        <w:t>Na podstawie art. 18 ust. 2 pkt 9 lit. c  i art. 58 ust. 1 ustawy z dnia 8 marca 1990 roku o samorządzie gminnym /Dz.U. Nr 142 poz. 1591 z 2001r. z późniejszymi zmianami/ oraz art. 89 ust. 1 pkt 2 ustawy z dnia 27 sierpnia 2009 roku o finansach publicznych /Dz.U. Nr 157, poz. 1240 z późniejszymi zmianami/, Rada Gminy Duszniki, uchwala,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67" w:hanging="0"/>
        <w:jc w:val="both"/>
        <w:rPr/>
      </w:pPr>
      <w:r>
        <w:rPr/>
        <w:t xml:space="preserve">W uchwale Nr XXIV/147/12 Rady Gminy Duszniki z dnia 26 czerwca 2012r.                        w sprawie zaciągnięcia długoterminowego kredytu bankowego, § 1 pkt 1 otrzymuje brzmienie: </w:t>
      </w:r>
    </w:p>
    <w:p>
      <w:pPr>
        <w:pStyle w:val="Normal"/>
        <w:ind w:left="567" w:hanging="0"/>
        <w:jc w:val="both"/>
        <w:rPr/>
      </w:pPr>
      <w:r>
        <w:rPr/>
        <w:t>„</w:t>
      </w:r>
      <w:r>
        <w:rPr/>
        <w:t>Zaciągnąć kredyt długoterminowy bankowy do kwoty 4.200.000,00 zł, z tego:                           na sfinansowanie planowanego deficytu budżetu Gminy Duszniki w kwocie 1.800.000,00 zł i na sfinansowanie zadań inwestycyjnych zaplanowanych do wykonania              w 2012r. w kwocie 2.400.000,00 zł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XXV/155/12</w:t>
      </w:r>
    </w:p>
    <w:p>
      <w:pPr>
        <w:pStyle w:val="Normal"/>
        <w:spacing w:lineRule="auto" w:line="360"/>
        <w:rPr/>
      </w:pPr>
      <w:r>
        <w:rPr/>
        <w:t>z dnia  6  lipc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zmienia treść uchwały</w:t>
      </w:r>
      <w:r>
        <w:rPr>
          <w:b/>
        </w:rPr>
        <w:t xml:space="preserve"> </w:t>
      </w:r>
      <w:r>
        <w:rPr/>
        <w:t>Nr XXIV/147/12 Rady Gminy Duszniki z dnia 26 czerwca 2012r. w sprawie zaciągnięcia długoterminowego kredytu bankowego.                        W pierwotnej wersji przeznaczenie kredytu było na sfinansowanie planowanego deficytu budżetu Gminy Duszniki. Ze względu na to, że deficyt w 2012 roku wynosi 1.880.411,00 zł, wskazane jest aby zapis przeznaczenia kredytu brzmiał: „na sfinansowanie planowanego deficytu budżetu Gminy Duszniki w kwocie 1.800.000,00 zł i na sfinansowanie zadań inwestycyjnych zaplanowanych do wykonania w 2012r. w kwocie 2.40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12:00Z</dcterms:created>
  <dc:creator>Mirka</dc:creator>
  <dc:description/>
  <cp:keywords/>
  <dc:language>en-US</dc:language>
  <cp:lastModifiedBy>Tomasz Ćwiąk</cp:lastModifiedBy>
  <cp:lastPrinted>2012-07-06T14:07:00Z</cp:lastPrinted>
  <dcterms:modified xsi:type="dcterms:W3CDTF">2012-07-25T07:12:00Z</dcterms:modified>
  <cp:revision>2</cp:revision>
  <dc:subject/>
  <dc:title>UCHWAŁA  NR</dc:title>
</cp:coreProperties>
</file>