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Uchwała  Nr XXIV/151/12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y Gminy Duszniki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z dnia 26 czerwca 2012 roku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 </w:t>
      </w:r>
      <w:r>
        <w:rPr>
          <w:rFonts w:cs="Arial" w:ascii="Arial" w:hAnsi="Arial"/>
          <w:b/>
          <w:i/>
          <w:sz w:val="22"/>
          <w:szCs w:val="22"/>
        </w:rPr>
        <w:t>zwolnienia z obowiązku zbycia nieruchomości w drodze przetargu 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. o samorządzie gminnym (Dz. U. Nr 142 z 2001r., poz. 1591 z późniejszymi zmianami) oraz art. 37 ust. 3 ustawy z dnia 21 sierpnia 1997r.                     o gospodarce nieruchomościami (Dz. U. Nr 102, poz. 651 z 2010r. z późniejszymi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raża się zgodę na  sprzedaż w trybie bezprzetargowym  nieruchomości gruntowej niezabudowanej, stanowiącej własność Gminy Duszniki, oznaczonej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524/20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>0,0013ha  ,</w:t>
      </w:r>
      <w:r>
        <w:rPr>
          <w:rFonts w:cs="Arial" w:ascii="Arial" w:hAnsi="Arial"/>
          <w:sz w:val="20"/>
          <w:szCs w:val="20"/>
        </w:rPr>
        <w:t xml:space="preserve">położonej na terenie miejscowości </w:t>
      </w:r>
      <w:r>
        <w:rPr>
          <w:rFonts w:cs="Arial" w:ascii="Arial" w:hAnsi="Arial"/>
          <w:b/>
          <w:sz w:val="20"/>
          <w:szCs w:val="20"/>
        </w:rPr>
        <w:t xml:space="preserve">Sędzinko </w:t>
      </w:r>
      <w:r>
        <w:rPr>
          <w:rFonts w:cs="Arial" w:ascii="Arial" w:hAnsi="Arial"/>
          <w:sz w:val="20"/>
          <w:szCs w:val="20"/>
        </w:rPr>
        <w:t xml:space="preserve">, dla której prowadzona jest w Wydziale Ksiąg Wieczystych Sądu Rejonowego w Szamotułach księga wieczysta nr   </w:t>
      </w:r>
      <w:r>
        <w:rPr>
          <w:rFonts w:cs="Arial" w:ascii="Arial" w:hAnsi="Arial"/>
          <w:b/>
          <w:sz w:val="20"/>
          <w:szCs w:val="20"/>
        </w:rPr>
        <w:t>PO1A/00020273/9  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owa nieruchomość nie jest objęta miejscowym planem zagospodarowania przestrzennego Gminy Duszniki . Z uwagi na jego brak w dniu 02 maja 2011 roku wydana została decyzja Nr RRG.6733.3.2011.AL Wójta Gminy Duszniki o ustaleniu inwestycji celu publicznego . Zgodnie z tą decyzją na przedmiotowym  gruncie wyznaczona została lokalizacja budowy stacji transformatorowej 15/0,4 kV typu słupowego – niezbędnej do obsługi nowo powstałych terenów przeznaczonych pod zabudowę mieszkaniową jednorodzinną wolnostojącą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   3  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e Uchwały powierza się Wójtowi Gminy Duszniki 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  4  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U Z A S A D N I E N I E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</w:t>
      </w:r>
      <w:r>
        <w:rPr>
          <w:rFonts w:cs="Arial" w:ascii="Arial" w:hAnsi="Arial"/>
          <w:sz w:val="20"/>
          <w:szCs w:val="20"/>
        </w:rPr>
        <w:t>DO  UCHWAŁY  RADY  GMINY  DUSZNIKI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</w:t>
      </w:r>
      <w:r>
        <w:rPr>
          <w:rFonts w:cs="Arial" w:ascii="Arial" w:hAnsi="Arial"/>
          <w:sz w:val="20"/>
          <w:szCs w:val="20"/>
        </w:rPr>
        <w:t>NR  XXIV/ 151 / 12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</w:t>
      </w:r>
      <w:r>
        <w:rPr>
          <w:rFonts w:cs="Arial" w:ascii="Arial" w:hAnsi="Arial"/>
          <w:sz w:val="20"/>
          <w:szCs w:val="20"/>
        </w:rPr>
        <w:t>Z  DNIA  26  CZERWCA  2012  ROK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w sprawie : zwolnienia z obowiązku zbycia nieruchomości  w drodze przetargu  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>W związku z wydzieleniem zespołu działek budowlanych oraz częściową ich  zabudową , położonych na terenie miejscowości Sędzinko , gmina Duszniki- zaistniała konieczność pobudowania nowych urządzeń elektroenergetycznych celem przyłączenia  wszystkich właścicieli do  sieci elektroenergetycznej 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wnioskiem o wyrażenie zgody na pobudowanie słupowej stacji transformatorowej  15/0,4 kV zwróciła się Enea Operator Sp. Z o.o. Oddział Dystrybucji Poznań , wskazując miejsce lokalizacji planowanej budowy 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Jest to nieruchomość , która  stanowi własność Gminy Duszniki , położona jest na terenie miejscowości Sędzinko , oznaczona w ewidencji gruntów jako nr  524/20 o powierzchni 0,0013 ha 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dniu 02 maja 2011 roku Wójt Gminy Duszniki wydał decyzję Nr RRG.6733.3/2011.AL  o ustaleniu lokalizacji celu publicznego dla inwestycji polegającej na budowie linii elektroenergetycznej Sn 15 kV , linii nn 0,4 kV i stacji transformatorowej 15/0,4 kV typu słupowego 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Zgodnie z art. 37 ust.. 3 ustawy z dnia 21 sierpnia 2997 roku / Dz.U. z 2010 roku Nr 102 , poz.651 z późniejszymi zmianami /   odpowiednia Rada – w odniesieniu do nieruchomości stanowiących własność jednostki samorządu terytorialnego w drodze Uchwały może zwolnić z obowiązku zbycia w drodze przetargu nieruchomości  przeznaczone na realizację urządzeń infrastruktury technicznej .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Wartość  działki ewidencyjnej nr 524/20 została określona przez rzeczoznawcę majątkowego / nr uprawnień 4060 / i określona w operacie szacunkowym z dnia 13 czerwca 2012 roku  i stanowi kwotę:856,00 ;osiemsetpięćdziesiątsześć 00/100 złotych .Zgodnie z wyżej cytowaną ustawą – przy sprzedaży nieruchomości w drodze bezprzetargowej , cenę nieruchomości ustala się w wysokości nie niższej niż jej wartość . Koszty wyceny oraz dokumentacji geodezyjnej wynoszą ; 600,00 / słownie : sześćset 00/100 / złotych .Ogółem cena netto wynosi:1.456,00 / słownie: jedentysiącczterystapięćdziesiątsześć 00/100 / złotych.Do ceny netto dolicza się podatek VAT w wysokości 23 % . Po doliczeniu podatku VAT cena nieruchomości brutto wynosi : 1.790,88 / słownie: jedentysiącsiedemsetdziewięćdziesiąt 88/100 / złotych/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Uwzględniając potrzebę oraz oczekiwania właścicieli działek budowlanych w rejonie ulicy Sportowej , Piłkarskiej i Szkolnej podjęcie uchwały jest uzasadnione . 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/>
        <w:t xml:space="preserve"> 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3:23:00Z</dcterms:created>
  <dc:creator>Kazimiera Słotwińska</dc:creator>
  <dc:description/>
  <cp:keywords/>
  <dc:language>en-US</dc:language>
  <cp:lastModifiedBy>Danuta Dolemba</cp:lastModifiedBy>
  <cp:lastPrinted>2012-06-15T12:52:00Z</cp:lastPrinted>
  <dcterms:modified xsi:type="dcterms:W3CDTF">2013-01-25T13:23:00Z</dcterms:modified>
  <cp:revision>2</cp:revision>
  <dc:subject/>
  <dc:title>Uchwał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5214315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chwała Sedzinko dz.524-20   rok 2012.doc</vt:lpwstr>
  </property>
  <property fmtid="{D5CDD505-2E9C-101B-9397-08002B2CF9AE}" pid="6" name="_ReviewingToolsShownOnce">
    <vt:lpwstr/>
  </property>
</Properties>
</file>