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 NR XXIII/144/12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9 maj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426" w:hanging="0"/>
        <w:rPr/>
      </w:pPr>
      <w:r>
        <w:rPr/>
        <w:t xml:space="preserve">w sprawie: </w:t>
      </w:r>
      <w:r>
        <w:rPr>
          <w:b/>
        </w:rPr>
        <w:t>zaciągnięcia pożyczki na przebudowę ul. Sportowej w Duszni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Nr 142 poz. 1591 z 2001r. z późniejszymi zmianami/ oraz art. 89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mierza się zaciągnąć pożyczkę z Europejskiego Funduszu Rozwoju Wsi Polskiej                w kwocie 645.000,00 zł, (słownie zł: sześćset czterdzieści pięć tysięcy 00/100), na przebudowę ul. Sportowej w Dusznikach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EFRWP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XXIII/144/12</w:t>
      </w:r>
    </w:p>
    <w:p>
      <w:pPr>
        <w:pStyle w:val="Normal"/>
        <w:rPr/>
      </w:pPr>
      <w:r>
        <w:rPr/>
        <w:t>z dnia 29 maj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2 w kwocie 645.000,00zł, (słownie zł: sześćset czterdzieści pięć tysięcy 00/100). Są to środki wnioskowanej przez tut. Urząd pożyczki do Europejskiego Funduszu Rozwoju Wsi Polskiej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Przebudowa ul. Sportowej w Duszni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rok 2012. Z uwagi                na brak środków własnych w budżecie Gminy roku 2012, zaciągnięcie pożyczki jest konieczne, tym bardziej, ze pożyczka z EFRWP ma preferencyjne oprocentowanie i udzielana jest bez prowizji i dodatkowych opła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16:00Z</dcterms:created>
  <dc:creator>Mirka</dc:creator>
  <dc:description/>
  <cp:keywords/>
  <dc:language>en-US</dc:language>
  <cp:lastModifiedBy>Tomasz Ćwiąk</cp:lastModifiedBy>
  <cp:lastPrinted>2012-05-30T08:29:00Z</cp:lastPrinted>
  <dcterms:modified xsi:type="dcterms:W3CDTF">2012-06-04T14:16:00Z</dcterms:modified>
  <cp:revision>2</cp:revision>
  <dc:subject/>
  <dc:title>UCHWAŁA  NR</dc:title>
</cp:coreProperties>
</file>