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XIII/141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9 maja 2012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1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tekst jednolity Dz.U. z 2001r. Nr 142 poz. 1591 z późn. zm./ oraz art. 271 ust. 1 ustawy  z dnia 27 sierpnia 2009r. o finansach publicznych (Dz.U. Nr 157, poz. 1240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Adamowi Woropaj z tytułu wykonania budżetu Gminy na 2011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XXIII/141/12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9 maja 2012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0 marca 2012  roku Radzie Gminy Duszniki sprawozdanie z wykonania budżetu Gminy Duszniki za 2011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16/20/2012 z dnia 10 kwietnia 2012 r. wyraziła opinię pozytywną o przedłożonym przez Wójta sprawozdaniu z wykonania budżetu za 2011 rok oraz informacji o stanie mie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ach w dniach: 2 maja 2012 r. i 4 maja 2012 r. zapoznała się ze sprawozdaniem oraz informacją opisową z wykonania budżetu za rok 2011, sprawozdaniem finansowym, informacją o stanie mienia Gminy, jak również opinią Regionalnej Izby Obrachunkowej o przedłożonym przez Wójta sprawozdaniu z wykonania budżetu za 2011 rok oraz informacji o stanie mienia. Podczas drugiego posiedzenia Komisja Rewizyjna pozytywnie zaopiniowała wykonanie budżetu, zwracając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Wniosek Komisji został przekazany do Regionalnej Izby Obrachunkowej w Poznaniu, dnia 4 maja 2012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 Orzekający RIO uchwałą nr SO-0955/13/20/2012 z dnia 14 maja 2012 r. stwierdził, że powyższy wniosek został uzasadnion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na swoich posiedzeniach analizowały wykonanie budżetu za rok 2011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1 rok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3:00Z</dcterms:created>
  <dc:creator>Beata</dc:creator>
  <dc:description/>
  <cp:keywords/>
  <dc:language>en-US</dc:language>
  <cp:lastModifiedBy>Tomasz Ćwiąk</cp:lastModifiedBy>
  <cp:lastPrinted>2012-05-29T10:37:00Z</cp:lastPrinted>
  <dcterms:modified xsi:type="dcterms:W3CDTF">2012-06-04T07:43:00Z</dcterms:modified>
  <cp:revision>2</cp:revision>
  <dc:subject/>
  <dc:title/>
</cp:coreProperties>
</file>