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</w:t>
      </w:r>
    </w:p>
    <w:p>
      <w:pPr>
        <w:pStyle w:val="Normal"/>
        <w:spacing w:lineRule="auto" w:line="360"/>
        <w:jc w:val="center"/>
        <w:rPr/>
      </w:pPr>
      <w:r>
        <w:rPr/>
        <w:t>UCHWAŁA NR XIX/116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lutego 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dofinansowanie remontu drogi powiatowej nr 1886 P Wilczyna –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Grzebienis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tekst jednolity Dz.U. z 2001r. Nr 142 poz. 1591 ze zmianami/                                     oraz art. 216 ust. 2 pkt. 5 i art. 220 ustawy z dnia 27 sierpnia 2009r. o finansach publicznych /Dz. U. Nr 157, poz. 1240 ze zmianami/ w związku z uchwałą Rady Gminy Duszniki Nr XVII/97/11</w:t>
      </w:r>
      <w:r>
        <w:rPr>
          <w:b/>
          <w:bCs/>
        </w:rPr>
        <w:t xml:space="preserve"> </w:t>
      </w:r>
      <w:r>
        <w:rPr/>
        <w:t xml:space="preserve">z dnia 29 grudnia 2011r. w sprawie budżetu na rok 2012                 ze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Udziela się z budżetu Gminy Duszniki pomocy finansowej Powiatowi Szamotulskiemu z przeznaczeniem na dofinansowanie remontu drogi powiatowej nr 1886 P Wilczyna -Grzebienisk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2 rok w wysokości 325.000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XIX/116/12</w:t>
      </w:r>
    </w:p>
    <w:p>
      <w:pPr>
        <w:pStyle w:val="Normal"/>
        <w:ind w:left="360" w:hanging="0"/>
        <w:rPr/>
      </w:pPr>
      <w:r>
        <w:rPr/>
        <w:t>z dnia 28 lutego 2012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Zarząd Powiatu Szamotulskiego planuje zrealizować w bieżącym roku remont drogi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powiatowej nr 1886 P Wilczyna - Grzebienisk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acunkowa wartość zadania to 1.000.000,00 zł (w tym chodniki 250.000,00 z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iatowych  kwotę 40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runkiem realizacji zadania jest deklaracja partycypacji Gminy w kosztach remon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rogi powiatowej. Niniejsza uchwała wywołana zostaje w celu podpisania umo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między Powiatem Szamotulskim a Gminą Duszniki w sprawie udzielenia pomo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wota pomocy Gminy w remoncie drogi powiatowej zostanie przekazana Starostw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47:00Z</dcterms:created>
  <dc:creator>Mirka</dc:creator>
  <dc:description/>
  <cp:keywords/>
  <dc:language>en-US</dc:language>
  <cp:lastModifiedBy>SMirka</cp:lastModifiedBy>
  <cp:lastPrinted>2012-02-29T11:03:00Z</cp:lastPrinted>
  <dcterms:modified xsi:type="dcterms:W3CDTF">2012-02-29T10:04:00Z</dcterms:modified>
  <cp:revision>4</cp:revision>
  <dc:subject/>
  <dc:title>UCHWAŁA NR</dc:title>
</cp:coreProperties>
</file>