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U C H W A Ł A NR  XIX/114/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RADY GMINY  DUSZNIKI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Z  DNIA  28   LUTEGO  2012  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 sprawie</w:t>
      </w:r>
      <w:r>
        <w:rPr/>
        <w:t xml:space="preserve"> : wyrażenia zgody na przyjęcie darowizny  nieruchomości oznaczonej jako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iałka ewidencyjna nr 158/3  położona  na terenie miejscowości Sękowo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,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18 ust.2 pkt 9 lit. " a " ustawy z dnia 8 marca 1990 roku o samorządzie gminnym  / tekst jednolity Dz.U. z 2001 roku , Nr 142 , poz.1591 z późniejszymi zmianami / w związku z art. 13 ust. 2 ustawy z dnia 21 sierpnia 1997 roku o gospodarce nieruchomościami / tekst jednolity Dz.U.z 2010 r. NR 102 , poz.651  z późniejszymi zmianami /  Rada Gminy Duszniki uchwala 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.1 .</w:t>
      </w:r>
    </w:p>
    <w:p>
      <w:pPr>
        <w:pStyle w:val="Normal"/>
        <w:rPr/>
      </w:pPr>
      <w:r>
        <w:rPr/>
        <w:t>Wyraża się zgodę Wójtowi Gminy Duszniki na przyjęcie darowizny prawa użytkowania wieczystego na rzecz Gminy Duszniki  nieruchomości oznaczonej w ewidencji gruntów jako działka nr 158/3 , o powierzchni 0,0446 ha  , położonej na terenie miejscowości Sękowo , gmina Duszniki , dla której Wydział Ksiąg Wieczystych Sądu Rejonowego w Szamotułach prowadzi księgę wieczystą nr  25 384 .</w:t>
      </w:r>
    </w:p>
    <w:p>
      <w:pPr>
        <w:pStyle w:val="Normal"/>
        <w:rPr/>
      </w:pPr>
      <w:r>
        <w:rPr/>
        <w:t>Użytkownikiem wieczystym przedmiotowej nieruchomości jest Gminna Spółdzielnia " Samopomoc  Chłopska " z siedzibą w Dusznikach . Natomiast właścicielem nieruchomości jest Gmina Duszniki .</w:t>
      </w:r>
    </w:p>
    <w:p>
      <w:pPr>
        <w:pStyle w:val="Normal"/>
        <w:rPr/>
      </w:pPr>
      <w:r>
        <w:rPr/>
        <w:t xml:space="preserve">§  2  . Przedmiot darowizny wykorzystany będzie na cel publiczny , tj. pod przepompownię </w:t>
      </w:r>
    </w:p>
    <w:p>
      <w:pPr>
        <w:pStyle w:val="Normal"/>
        <w:rPr/>
      </w:pPr>
      <w:r>
        <w:rPr/>
        <w:t>ścieków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3  .Koszty sporządzenia aktu notarialnego umowy darowizny i postępowania wieczysto -księgowego ponosi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4.Uchyla się Uchwałę Nr XIII /66 /11 Rady Gminy Duszniki z dnia 27 września 2011 rok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5  .Wykonanie Uchwały powierza się Wójtowi Gminy Duszniki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6 .</w:t>
      </w:r>
    </w:p>
    <w:p>
      <w:pPr>
        <w:pStyle w:val="Normal"/>
        <w:rPr/>
      </w:pPr>
      <w:r>
        <w:rPr/>
        <w:t xml:space="preserve">Uchwała wchodzi w życie z dniem podjęcia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2:00Z</dcterms:created>
  <dc:creator>Kazimiera Słotwińska</dc:creator>
  <dc:description/>
  <cp:keywords/>
  <dc:language>en-US</dc:language>
  <cp:lastModifiedBy>Tomasz Ćwiąk</cp:lastModifiedBy>
  <cp:lastPrinted>2012-03-01T08:57:00Z</cp:lastPrinted>
  <dcterms:modified xsi:type="dcterms:W3CDTF">2012-03-06T08:32:00Z</dcterms:modified>
  <cp:revision>2</cp:revision>
  <dc:subject/>
  <dc:title>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06217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 C H W A Ł A  przyjęcie darowizny dz.158-3 Sękowo GS.doc</vt:lpwstr>
  </property>
  <property fmtid="{D5CDD505-2E9C-101B-9397-08002B2CF9AE}" pid="6" name="_ReviewingToolsShownOnce">
    <vt:lpwstr/>
  </property>
</Properties>
</file>