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</w:t>
      </w:r>
      <w:r>
        <w:rPr>
          <w:b/>
        </w:rPr>
        <w:t xml:space="preserve">U C H W A Ł A NR XIX/113/12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RADY GMINY  DUSZNIKI</w:t>
      </w:r>
    </w:p>
    <w:p>
      <w:pPr>
        <w:pStyle w:val="Normal"/>
        <w:rPr/>
      </w:pPr>
      <w:r>
        <w:rPr>
          <w:b/>
        </w:rPr>
        <w:t xml:space="preserve">                                              </w:t>
      </w:r>
      <w:r>
        <w:rPr>
          <w:b/>
        </w:rPr>
        <w:t xml:space="preserve">Z  DNIA  28  LUTEGO  2012     ROKU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w sprawie</w:t>
      </w:r>
      <w:r>
        <w:rPr/>
        <w:t xml:space="preserve"> : wyrażenia zgody na przyjęcie darowizny  nieruchomości oznaczonej jako 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działka ewidencyjna nr  570/2 położona  na terenie miejscowości Duszniki.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18 ust.2 pkt 9 lit. " a " ustawy z dnia 8 marca 1990 roku o samorządzie gminnym  / tekst jednolity Dz.U. z 2001 roku , Nr 142 , poz.1591 z późniejszymi zmianami / w związku z art. 13 ust. 2 ustawy z dnia 21 sierpnia 1997 roku o gospodarce nieruchomościami / tekst jednolity Dz.U.z 2010 r. NR 102 , poz.651  roku z późniejszymi zmianami /  Rada Gminy Duszniki uchwala , co następuj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.1 .</w:t>
      </w:r>
    </w:p>
    <w:p>
      <w:pPr>
        <w:pStyle w:val="Normal"/>
        <w:rPr/>
      </w:pPr>
      <w:r>
        <w:rPr/>
        <w:t>Wyraża się zgodę Wójtowi Gminy Duszniki na przyjęcie darowizny prawa użytkowania wieczystego  na rzecz Gminy Duszniki   nieruchomości oznaczonej w ewidencji gruntów jako działka nr 570/2 , o powierzchni 0,3277 ha  , położonej na terenie miejscowości Duszniki , dla której Wydział Ksiąg Wieczystych Sądu Rejonowego w Szamotułach prowadzi księgę wieczystą nr 24 006.</w:t>
      </w:r>
    </w:p>
    <w:p>
      <w:pPr>
        <w:pStyle w:val="Normal"/>
        <w:rPr/>
      </w:pPr>
      <w:r>
        <w:rPr/>
        <w:t>Użytkownikiem wieczystym przedmiotowej nieruchomości jest Gminna Spółdzielnia " Samopomoc  Chłopska " z siedzibą w Dusznikach . Natomiast właścicielem nieruchomości jest Gmina Duszniki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  2  .Przedmiot darowizny wykorzystany jest na cel publiczny  / zlokalizowane słupy </w:t>
      </w:r>
    </w:p>
    <w:p>
      <w:pPr>
        <w:pStyle w:val="Normal"/>
        <w:rPr/>
      </w:pPr>
      <w:r>
        <w:rPr/>
        <w:t xml:space="preserve">energetyczne /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§  3  .Koszty sporządzenia aktu notarialnego umowy darowizny i postępowania wieczysto -księgowego ponosi Gmina Duszniki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 4.Wykonanie Uchwały powierza się Wójtowi Gminy Duszniki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 5.</w:t>
      </w:r>
    </w:p>
    <w:p>
      <w:pPr>
        <w:pStyle w:val="Normal"/>
        <w:rPr/>
      </w:pPr>
      <w:r>
        <w:rPr/>
        <w:t xml:space="preserve">Uchwała wchodzi w życie z dniem podjęcia 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1:39:00Z</dcterms:created>
  <dc:creator>Kazimiera Słotwińska</dc:creator>
  <dc:description/>
  <cp:keywords/>
  <dc:language>en-US</dc:language>
  <cp:lastModifiedBy>Kazimiera Słotwińska</cp:lastModifiedBy>
  <cp:lastPrinted>2012-02-16T11:07:00Z</cp:lastPrinted>
  <dcterms:modified xsi:type="dcterms:W3CDTF">2012-03-01T07:54:00Z</dcterms:modified>
  <cp:revision>5</cp:revision>
  <dc:subject/>
  <dc:title>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73437504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U C H W A Ł A  przyjęcie darowizny dz.570-2 Duszniki GS.2012doc.doc</vt:lpwstr>
  </property>
</Properties>
</file>