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IX/112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lutego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Samorządu Województw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ielkopo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tekst jednolity Dz.U. z 2001r. Nr 142 poz. 1591 z późniejszymi zmianami/                                     oraz art. 216 ust. 2 pkt. 5 i art. 220 ustawy z dnia 27 sierpnia 2009r. o finansach publicznych /Dz. U. Nr 157, poz. 1240 z późniejszymi zmianami / w związku z uchwałą Rady Gminy Duszniki Nr XVII/97/11</w:t>
      </w:r>
      <w:r>
        <w:rPr>
          <w:b/>
          <w:bCs/>
        </w:rPr>
        <w:t xml:space="preserve"> </w:t>
      </w:r>
      <w:r>
        <w:rPr/>
        <w:t xml:space="preserve">z dnia 29 grudnia 2011r. w sprawie budżetu na rok 2012 z późniejszymi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Samorządowi Województwa Wielkopolskiego pomocy finansowej w formie dotacji celowej w wysokości 100.000 zł / słownie złotych: sto tysięcy 00/100 / przez przyjęcie do budżetu Gminy na rok 2012 wyżej określonej kwoty                                    z przeznaczeniem na dofinansowanie budowy chodnika przy drodze wojewódzkiej                nr 306 w Sękow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Samorządem Województwa Wielkopolskiego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 xml:space="preserve">DO UCHWAŁY RADY GMINY DUSZNIKI </w:t>
      </w:r>
    </w:p>
    <w:p>
      <w:pPr>
        <w:pStyle w:val="Normal"/>
        <w:ind w:left="360" w:hanging="0"/>
        <w:rPr/>
      </w:pPr>
      <w:r>
        <w:rPr/>
        <w:t>NR  XIX/112/12</w:t>
      </w:r>
    </w:p>
    <w:p>
      <w:pPr>
        <w:pStyle w:val="Normal"/>
        <w:ind w:left="360" w:hanging="0"/>
        <w:rPr/>
      </w:pPr>
      <w:r>
        <w:rPr/>
        <w:t>z dnia 28 lutego 2012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W związku z pismem wystosowanym przez Marszałka Województwa Wielkopolskiego   w sprawie budowy chodnika wraz z kanalizacją deszczową w ciągu drogi wojewódzkiej nr 306 na odc. od m. Sękowo do drogi krajowej nr 92, wynikającej z planu zadań na rok 2012 w ramach </w:t>
      </w:r>
      <w:r>
        <w:rPr>
          <w:i/>
        </w:rPr>
        <w:t>Poprawy bezpieczeństwa ruchu drogowego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Gmina Duszniki udziela Samorządowi Województwa Wielkopolskiego na realizację w/w zadania pomocy finansowej w formie dotacji celowej w wysokości 100.0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budowie chodnika zostanie przekazana Samorządowi Województwa Wielkopolskiego po wykonaniu zadania i odbiorze robó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6:00Z</dcterms:created>
  <dc:creator>Mirka</dc:creator>
  <dc:description/>
  <cp:keywords/>
  <dc:language>en-US</dc:language>
  <cp:lastModifiedBy>SMirka</cp:lastModifiedBy>
  <cp:lastPrinted>2012-02-29T11:17:00Z</cp:lastPrinted>
  <dcterms:modified xsi:type="dcterms:W3CDTF">2012-02-29T10:23:00Z</dcterms:modified>
  <cp:revision>12</cp:revision>
  <dc:subject/>
  <dc:title>UCHWAŁA NR</dc:title>
</cp:coreProperties>
</file>