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VIII/108/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4 stycznia 2012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stałych na rok 20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1 ust. 3  ustawy z dnia 8 marca 1990r. o samorządzie gminnym (Dz. U. z 2001r. Nr 142, poz. 1591 z późn. zm) i § 69 Statutu Gminy Duszniki, Rada Gminy Duszniki uchwal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 Zatwierdza się plany pracy komisji stałych Rady Gminy Duszniki na rok 2012  stanowiące załączniki do niniejszej uchwały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r 1 Komisji Rolnictwa i Budżetu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2 Komisji Oświaty, Kultury, Kultury Fizycznej i Zdrowia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r 3 Komisji Ochrony Środowiska i Porządku Publicz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ym komisji stałych Rady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dług zapisu w Statucie Gminy Duszniki, komisje stałe działają zgodnie z rocznym planem pracy przedłożonym Radzie, w celu jego zatwierdze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ind w:left="4956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1 </w:t>
      </w:r>
    </w:p>
    <w:p>
      <w:pPr>
        <w:pStyle w:val="Normal"/>
        <w:spacing w:before="0" w:after="0"/>
        <w:ind w:left="4956" w:firstLine="708"/>
        <w:rPr/>
      </w:pPr>
      <w:r>
        <w:rPr>
          <w:rFonts w:cs="Times New Roman" w:ascii="Times New Roman" w:hAnsi="Times New Roman"/>
          <w:sz w:val="20"/>
          <w:szCs w:val="20"/>
        </w:rPr>
        <w:t>do Uchwały Nr XVIII/108/1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dnia 24.01.2012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Plan pracy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omisji Rolnictwa i Budżetu Rady Gminy Duszniki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 2012 rok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5242"/>
      </w:tblGrid>
      <w:tr>
        <w:trPr>
          <w:trHeight w:val="63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siąc</w:t>
            </w:r>
          </w:p>
        </w:tc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, zaproszeni goście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tycz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potkanie z przedstawicielami Ośrodka Doradztwa Rolniczego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luty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 xml:space="preserve">Posiedzenie wspólne z komisją </w:t>
            </w:r>
            <w:r>
              <w:rPr>
                <w:bCs/>
              </w:rPr>
              <w:t>Ochrony Środowiska i Porządku Publicznego</w:t>
            </w:r>
            <w:r>
              <w:rPr/>
              <w:t xml:space="preserve"> - spotkanie z przedstawicielami Spółki Wodnej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marzec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 xml:space="preserve">Spotkanie z Powiatowym Lekarzem Weterynarii 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wieci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Analiza wykonania budżetu za 2011 rok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maj 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potkanie z członkami Izby Rolniczej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wrzesi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- Analiza wykonania budżetu za I połowę 2012 roku - Spotkanie z przedstawicielem Agencji Restrukturyzacji i Modernizacji Rolnictwa w Szamotułach</w:t>
            </w:r>
          </w:p>
        </w:tc>
      </w:tr>
      <w:tr>
        <w:trPr>
          <w:trHeight w:val="801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aździernik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siedzenie poświęcone analizie realizacji zadań inwestycyjnych zaplanowanych na 2012 rok</w:t>
            </w:r>
          </w:p>
        </w:tc>
      </w:tr>
      <w:tr>
        <w:trPr>
          <w:trHeight w:val="846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istopad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Praca nad projektem budżetu na 2013 rok</w:t>
            </w:r>
          </w:p>
        </w:tc>
      </w:tr>
      <w:tr>
        <w:trPr>
          <w:trHeight w:val="789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grudzi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Analiza i opiniowanie projektu budżetu na 2013 rok</w:t>
            </w:r>
          </w:p>
          <w:p>
            <w:pPr>
              <w:pStyle w:val="Zawartotabeli"/>
              <w:rPr/>
            </w:pPr>
            <w:r>
              <w:rPr/>
              <w:t>Podsumowanie działań komisji i przyjęcie planu pracy na 2013 rok</w:t>
            </w:r>
          </w:p>
        </w:tc>
      </w:tr>
    </w:tbl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2 </w:t>
      </w:r>
    </w:p>
    <w:p>
      <w:pPr>
        <w:pStyle w:val="Normal"/>
        <w:spacing w:before="0" w:after="0"/>
        <w:ind w:left="4956" w:firstLine="708"/>
        <w:rPr/>
      </w:pPr>
      <w:r>
        <w:rPr>
          <w:rFonts w:cs="Times New Roman" w:ascii="Times New Roman" w:hAnsi="Times New Roman"/>
          <w:sz w:val="20"/>
          <w:szCs w:val="20"/>
        </w:rPr>
        <w:t>do Uchwały Nr XVIII/108/12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dnia 24.01.2012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lan prac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misji Oświaty, Kultury, Kultury Fizycznej i Zdrowia Rady Gminy Dusznik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rok 20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ią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posiedzenia</w:t>
            </w:r>
          </w:p>
        </w:tc>
      </w:tr>
      <w:tr>
        <w:trPr>
          <w:trHeight w:val="7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Sprawozdanie z działalności komisji za rok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lan pracy Komisji na rok 2012. 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imprez kulturalnych i sportowych planowanych na rok 2012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Funkcjonowanie bibliotek na terenie gminy Duszniki i Gminnego Centrum Kultury oraz promocja czytelnictw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iedzenie wyjazdowe w jednej z placówek oświatowych na terenie Gminy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wykonania budżetu;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Omówienie spraw bieżących oraz informacji  dotyczącej badań mammograficznych i cytologicznych kobiet naszej gmi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poznanie z działalnością sportową w ramach GCK, promocja aktywnego wypoczynku na terenie Gmi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siedzenie wspólne z komisją Ochrony Środowiska i Porządku Publicznego - Przegląd boisk, placów zabaw i świetlic 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Propozycje do budżetu na rok 2013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Analiza wyników testów gimnazjalnych.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iedzenie komisji z udziałem dyrektorów placówek oświatowych na terenie Gminy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iedzenie wyjazdowe w jednej z placówek oświatowych na terenie Gminy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otkanie z organizacjami pozarządowymi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projektu budżetu na rok 2013 w zakresie oświaty, kultury, kultury fizycznej i zdrow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4956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3 </w:t>
      </w:r>
    </w:p>
    <w:p>
      <w:pPr>
        <w:pStyle w:val="Normal"/>
        <w:spacing w:before="0" w:after="0"/>
        <w:ind w:left="4956" w:firstLine="708"/>
        <w:rPr/>
      </w:pPr>
      <w:r>
        <w:rPr>
          <w:rFonts w:cs="Times New Roman" w:ascii="Times New Roman" w:hAnsi="Times New Roman"/>
          <w:sz w:val="20"/>
          <w:szCs w:val="20"/>
        </w:rPr>
        <w:t>do Uchwały Nr XVIII/108/12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dnia 24.01.2012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omisji Ochrony Środowiska i Porządku Publicznego </w:t>
      </w:r>
      <w:r>
        <w:rPr/>
        <w:t>na rok 2012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iąc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atyka, zaproszeni gości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czeń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Sprawozdanie  za rok 2011.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siedzenie wspólne z komisją Rolnictwa i Budżetu - spotkanie z przedstawicielami Spółki Wodnej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ec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Spotkanie z sołtysami. Omówienie sytuacji po roztopach zimowych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prawy bezpieczeństwa publicznego i ochrony środowiska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ecień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prawozdanie z wykonania budżetu gminy za 2011r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Spotkanie z prezesem i komendantem gminnym OSP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Dusznikach. Podsumowanie działalności jednostek OSP za 2011 rok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prawy bieżąc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ec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osiedzenie wspólne z komisją Oświaty, Kultury Fizycznej i Zdrowia - Przegląd boisk, placów zabaw i świetlic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ec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ormacja o gospodarce wodno-ściekowej i zagospodarowaniu odpadów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rpień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ezpieczna szkoła i droga do szkoły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Funkcjonowanie jednostek OSP (Duszniki, Podrzewie) w Krajowym Systemie Ratowniczo-Gaśniczym 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ździernik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Spotkanie z kierownikiem posterunku policji w Dusznikach i omówienie zagrożeń i spraw związanych z bezpieczeństwem mieszkańców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pad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piniowanie projektu budżetu na rok 2013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prawy bieżąc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dzień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lan pracy komisji na rok 2013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03:00Z</dcterms:created>
  <dc:creator>Maria Woźniak</dc:creator>
  <dc:description/>
  <cp:keywords/>
  <dc:language>en-US</dc:language>
  <cp:lastModifiedBy>Beata</cp:lastModifiedBy>
  <cp:lastPrinted>2011-01-05T11:33:00Z</cp:lastPrinted>
  <dcterms:modified xsi:type="dcterms:W3CDTF">2012-01-25T09:45:00Z</dcterms:modified>
  <cp:revision>4</cp:revision>
  <dc:subject/>
  <dc:title/>
</cp:coreProperties>
</file>