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VIII/107/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 24 stycznia 2012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Rady Gminy Duszniki na rok 201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 ustawy z dnia 8 marca 1990r. o samorządzie gminnym (Dz. U. z 2001r. Nr 142, poz. 1591 z późn. zm)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 pracy Rady Gminy Duszniki na rok 2012 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Statutem Gminy Duszniki, Rada Gminy obraduje na sesjach według przyjętego planu pra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Załącznik do Uchwały Nr XVIII/107/1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4.01.2012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lan pracy Rady Gminy Duszniki na rok 2012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Przedstawienie sprawozdań z działalności Rady i Komisji stałych za 2011 ro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twierdzenie planów pacy na 2012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raporty jednostek organizacyjnych z działalności w roku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Ocena akcji zi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raże pożarne, spotkanie z Prezesem Zarządu Gminnego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ja absolutoryj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realizacji inwestycji na 2012 ro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 Sprawozdanie Komisji Rewizyjnej za I półrocze 2012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sprawozdania wójta z wykonania budżetu za I półrocze 2012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oczne programy: profilaktyki i rozwiązywania problemów alkohol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Współpracy z organizacjami pozarządow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lność szkół i przedszkoli oraz raport Gminnego Zespołu Oświatowego z działalności w roku 2011/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rewizyjnej na rok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 na rok 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esje zwyczajne odbywać się będą w każdy czwarty wtorek miesiąca o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w salce kameralnej Gminnego Centrum Kultury w Dusznikach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37:00Z</dcterms:created>
  <dc:creator>Maria Woźniak</dc:creator>
  <dc:description/>
  <cp:keywords/>
  <dc:language>en-US</dc:language>
  <cp:lastModifiedBy>Tomasz Ćwiąk</cp:lastModifiedBy>
  <cp:lastPrinted>2011-01-26T08:28:00Z</cp:lastPrinted>
  <dcterms:modified xsi:type="dcterms:W3CDTF">2012-03-06T08:37:00Z</dcterms:modified>
  <cp:revision>2</cp:revision>
  <dc:subject/>
  <dc:title/>
</cp:coreProperties>
</file>