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VIII/106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4 styczni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/>
      </w:pPr>
      <w:r>
        <w:rPr>
          <w:szCs w:val="24"/>
        </w:rPr>
        <w:t xml:space="preserve">zwiększa się budżet Gminy Duszniki na rok 2012 o kwotę </w:t>
        <w:tab/>
        <w:t xml:space="preserve">     -</w:t>
        <w:tab/>
        <w:tab/>
        <w:t xml:space="preserve">         </w:t>
      </w:r>
      <w:r>
        <w:rPr>
          <w:b/>
          <w:szCs w:val="24"/>
        </w:rPr>
        <w:t>3.732,00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2.458.480,0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19.940.475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2.518.005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więk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148.732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4.008.264,0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8.620.864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5.387.400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XVII/97/11 z dnia 29 grudnia 2011r,                        § 2 – zadania inwestycyjne na 2012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Tekstblokowy"/>
        <w:rPr/>
      </w:pPr>
      <w:r>
        <w:rPr>
          <w:color w:val="000000"/>
          <w:sz w:val="24"/>
          <w:szCs w:val="24"/>
        </w:rPr>
        <w:t>W planie przychodów i rozchodów budżetu w 2012r. wprowadza się zmiany zgodnie                            z załącznikiem nr 5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w § 6 zmienia się limity zobowiązań z tytułu zaciąganych kredytów                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4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1.549.784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3.862.000,00 zł.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VIII/106/12</w:t>
      </w:r>
    </w:p>
    <w:p>
      <w:pPr>
        <w:pStyle w:val="Normal"/>
        <w:jc w:val="both"/>
        <w:rPr/>
      </w:pPr>
      <w:r>
        <w:rPr/>
        <w:t>z dnia 24 stycznia 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2 rok dokonuje się zmian w budżecie polegających na zwiększen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ami nr 1 i 3,              tj.:</w:t>
      </w:r>
    </w:p>
    <w:p>
      <w:pPr>
        <w:pStyle w:val="Normal"/>
        <w:ind w:left="567" w:right="-144" w:hanging="0"/>
        <w:jc w:val="both"/>
        <w:rPr/>
      </w:pPr>
      <w:r>
        <w:rPr/>
        <w:tab/>
        <w:t xml:space="preserve">   a/ zwiększa się dotacje celową otrzymaną z bp na realizacje zadań zleconych gminie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 </w:t>
      </w:r>
      <w:r>
        <w:rPr/>
        <w:t>o kwotę: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 xml:space="preserve">- 3.732,00 zł na sfinansowanie kosztów przygotowania i przeprowadzenia </w:t>
      </w:r>
    </w:p>
    <w:p>
      <w:pPr>
        <w:pStyle w:val="Normal"/>
        <w:ind w:left="360" w:firstLine="348"/>
        <w:jc w:val="both"/>
        <w:rPr/>
      </w:pPr>
      <w:r>
        <w:rPr/>
        <w:t xml:space="preserve">        </w:t>
      </w:r>
      <w:r>
        <w:rPr/>
        <w:t>wyborów uzupełniających do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 wydatków bieżących i majątkowych zgodnie z załącznikami nr 2 i 3.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ind w:left="360" w:right="-2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zadań inwestycyjnych wprowadza się zmiany zgodnie z załącznikiem nr 4.  Wprowadza się nowe zadania: pomoc finansową na budowę chodnika na drodze 306                w Sękowie i budowę szatni dla piłkarzy w Podrzewiu.</w:t>
      </w:r>
    </w:p>
    <w:p>
      <w:pPr>
        <w:pStyle w:val="Tekstblokowy"/>
        <w:ind w:left="0" w:right="-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218"/>
        <w:jc w:val="both"/>
        <w:rPr/>
      </w:pPr>
      <w:r>
        <w:rPr/>
        <w:t>W planie przychodów i rozchodów budżetu w 2012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z załącznikiem nr 5. W celu zabezpieczenia środków na nowe zadania inwestycyjne zwiększa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się przychody budżet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360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01:00Z</dcterms:created>
  <dc:creator>.</dc:creator>
  <dc:description/>
  <cp:keywords/>
  <dc:language>en-US</dc:language>
  <cp:lastModifiedBy>Tomasz Ćwiąk</cp:lastModifiedBy>
  <cp:lastPrinted>2012-01-25T08:08:00Z</cp:lastPrinted>
  <dcterms:modified xsi:type="dcterms:W3CDTF">2012-03-08T09:01:00Z</dcterms:modified>
  <cp:revision>2</cp:revision>
  <dc:subject/>
  <dc:title>UCHWAŁA  NR</dc:title>
</cp:coreProperties>
</file>