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3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1a dla roku 2011 Wieloletniej Prognozy Finansowej zmniejszono kwotę dochodów bieżących o</w:t>
      </w:r>
      <w:r>
        <w:rPr/>
        <w:t xml:space="preserve"> kwotę 247.140,00 zł, tj. zwiększono dotację z bp o 2.000,00 zł i 860,00 zł, zwiększono środki z rezerwy subwencji o 29.700,00 zł, zwiększono dochody z tyt. podatku od nieruchomości o 579.774,00 zł (zwrot nadpłaty do ORLENU został przesunięty na 2012r.), zmniejszono dochody z tyt. podatku od osób prawnych o 699.774,00 zł i dochody z tyt. wpływów z opłat i kar za korzystanie ze środowiska o 139.700,00 zł ze względu na małe wykonanie i zmniejszono dochody                z tyt. opłat za wydane zezwolenia na sprzedaż alkoholu o 20.000,00 zł w związku z likwidacją punktów sprzedaży.</w:t>
      </w:r>
    </w:p>
    <w:p>
      <w:pPr>
        <w:pStyle w:val="Tekstpodstawowy2"/>
        <w:spacing w:lineRule="auto" w:line="360"/>
        <w:rPr/>
      </w:pPr>
      <w:r>
        <w:rPr>
          <w:rFonts w:cs="Tahoma"/>
          <w:szCs w:val="24"/>
        </w:rPr>
        <w:t>W załączniku nr 1 w wierszu nr 2 dla roku 2011 Wieloletniej Prognozy Finansowej zwiększono kwotę wydatków bieżących o kwotę 52.860,00 zł w związku ze zwiększeniem dotacji celowych                               i przesunięciem środków finansowych z wydatków majątkowych</w:t>
      </w:r>
      <w:r>
        <w:rPr>
          <w:szCs w:val="24"/>
        </w:rPr>
        <w:t>.</w:t>
      </w:r>
    </w:p>
    <w:p>
      <w:pPr>
        <w:pStyle w:val="Tekstpodstawowy2"/>
        <w:spacing w:lineRule="auto" w:line="360"/>
        <w:rPr>
          <w:szCs w:val="24"/>
        </w:rPr>
      </w:pPr>
      <w:r>
        <w:rPr>
          <w:rFonts w:cs="Tahoma"/>
          <w:szCs w:val="24"/>
        </w:rPr>
        <w:t>W załączniku nr 1 w wierszu nr 2e dla roku 2011 Wieloletniej Prognozy Finansowej zwiększono kwotę wydatków bieżących objętych limitem art. 226 ust. 4 ufp o kwotę 470,000,00 zł, którą zdjęto z wiersza 10a. Remont drogi powiatowej został przesunięty z wydatków majątkowych do bieżących.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 załączniku nr 1 w wierszu nr 10 i w załączniku nr 2a dla roku 2011 Wieloletniej Prognozy Finansowej </w:t>
      </w:r>
      <w:r>
        <w:rPr>
          <w:rFonts w:cs="Tahoma"/>
          <w:szCs w:val="24"/>
        </w:rPr>
        <w:t>zmniejszono</w:t>
      </w:r>
      <w:r>
        <w:rPr>
          <w:rFonts w:cs="Tahoma" w:ascii="Tahoma" w:hAnsi="Tahoma"/>
          <w:szCs w:val="24"/>
        </w:rPr>
        <w:t xml:space="preserve"> kwotę wydatków majątkowych o kwotę 300,000,00 zł. Są to środki na salę sportową ( realizacja wstrzymana).</w:t>
      </w:r>
    </w:p>
    <w:p>
      <w:pPr>
        <w:pStyle w:val="TextBody"/>
        <w:spacing w:lineRule="auto" w:line="360"/>
        <w:rPr/>
      </w:pPr>
      <w:r>
        <w:rPr>
          <w:rFonts w:cs="Tahoma"/>
        </w:rPr>
        <w:t>Dla roku 2012 nie zostanie zachowana relacja, o której mowa w art. 243 ustawy z dnia 27 sierpnia 2009r. o finansach publicznych</w:t>
      </w:r>
      <w:r>
        <w:rPr>
          <w:rFonts w:cs="Tahoma" w:ascii="Tahoma" w:hAnsi="Tahoma"/>
          <w:szCs w:val="24"/>
        </w:rPr>
        <w:t xml:space="preserve">, jednakże nie zostanie </w:t>
      </w:r>
      <w:r>
        <w:rPr>
          <w:rFonts w:cs="Tahoma"/>
        </w:rPr>
        <w:t xml:space="preserve">przekroczony wskaźnik spłaty zobowiązań oraz wskaźnik zadłużenia jednostki, o których mowa odpowiednio w art. 169 ust. 1, ust. 3 i art. 170 ust. 1             i ust. 3 ustawy z dnia 30 czerwca 2005 roku o finansach publicznyc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basedOn w:val="AkapitzlistZnak"/>
    <w:qFormat/>
    <w:rPr>
      <w:rFonts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18:00Z</dcterms:created>
  <dc:creator>Krzysztof Grybionko</dc:creator>
  <dc:description/>
  <cp:keywords/>
  <dc:language>en-US</dc:language>
  <cp:lastModifiedBy>Mirosława Szwedek</cp:lastModifiedBy>
  <cp:lastPrinted>2012-01-02T16:48:00Z</cp:lastPrinted>
  <dcterms:modified xsi:type="dcterms:W3CDTF">2012-01-02T15:49:00Z</dcterms:modified>
  <cp:revision>6</cp:revision>
  <dc:subject/>
  <dc:title/>
</cp:coreProperties>
</file>