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 i  MATERIAŁY INFORMACYJNE</w:t>
      </w:r>
    </w:p>
    <w:p>
      <w:pPr>
        <w:pStyle w:val="Heading1"/>
        <w:rPr/>
      </w:pPr>
      <w:r>
        <w:rPr/>
        <w:t>DO   BUDŻETU  GMINY  DUSZNIKI  NA  201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  <w:t>Budżet Gminy Duszniki zakłada na rok 2012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dochody ogółem w wysokości   </w:t>
      </w:r>
      <w:r>
        <w:rPr>
          <w:b/>
          <w:bCs/>
        </w:rPr>
        <w:t>22.454.748,00 zł</w:t>
      </w:r>
      <w:r>
        <w:rPr/>
        <w:t>, z teg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bieżące w wysokości   </w:t>
      </w:r>
      <w:r>
        <w:rPr>
          <w:b/>
          <w:bCs/>
        </w:rPr>
        <w:t>19.936.743,00 zł</w:t>
      </w:r>
      <w:r>
        <w:rPr/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majątkowe w wysokości    </w:t>
      </w:r>
      <w:r>
        <w:rPr>
          <w:b/>
          <w:bCs/>
        </w:rPr>
        <w:t>2.518.005,00 zł</w:t>
      </w:r>
      <w:r>
        <w:rPr/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0" w:leader="none"/>
        </w:tabs>
        <w:ind w:left="1776" w:right="-468" w:hanging="336"/>
        <w:jc w:val="both"/>
        <w:rPr/>
      </w:pPr>
      <w:r>
        <w:rPr/>
        <w:t xml:space="preserve">wydatki ogółem w wysokości   </w:t>
      </w:r>
      <w:r>
        <w:rPr>
          <w:b/>
          <w:bCs/>
        </w:rPr>
        <w:t>23.859.532,00 zł</w:t>
      </w:r>
      <w:r>
        <w:rPr/>
        <w:t>, z teg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bieżące w wysokości   </w:t>
      </w:r>
      <w:r>
        <w:rPr>
          <w:b/>
          <w:bCs/>
        </w:rPr>
        <w:t>18.617.132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majątkowe w wysokości   </w:t>
      </w:r>
      <w:r>
        <w:rPr>
          <w:b/>
          <w:bCs/>
        </w:rPr>
        <w:t>5.242.400,00 zł</w:t>
      </w:r>
      <w:r>
        <w:rPr/>
        <w:t>.</w:t>
      </w:r>
    </w:p>
    <w:p>
      <w:pPr>
        <w:pStyle w:val="TextBody"/>
        <w:jc w:val="both"/>
        <w:rPr/>
      </w:pPr>
      <w:r>
        <w:rPr/>
        <w:t>Przy planowaniu dochodów bieżących i wydatków bieżących zachowano zasadę zrównoważenia wydatków bieżących dochodami bieżącymi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right="-468" w:firstLine="708"/>
        <w:jc w:val="both"/>
        <w:rPr/>
      </w:pPr>
      <w:r>
        <w:rPr/>
        <w:t>Budżet Gminy Duszniki na 2012 rok opracowano na podstawie wytycznych Ministerstwa Finansów, które obejmują informację o należnej tutejszej gminie subwencji ogólnej na 2012 rok oraz o należnych gminie dochodach z tytułu udziału we wpływach                   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 xml:space="preserve">- </w:t>
      </w:r>
      <w:r>
        <w:rPr>
          <w:b/>
          <w:bCs/>
          <w:u w:val="single"/>
        </w:rPr>
        <w:t>1.133.530,00</w:t>
      </w:r>
      <w:r>
        <w:rPr>
          <w:b/>
          <w:u w:val="single"/>
        </w:rPr>
        <w:t xml:space="preserve">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 xml:space="preserve">- </w:t>
      </w:r>
      <w:r>
        <w:rPr>
          <w:b/>
          <w:u w:val="single"/>
        </w:rPr>
        <w:t>6.574.888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2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 xml:space="preserve">- </w:t>
      </w:r>
      <w:r>
        <w:rPr>
          <w:b/>
          <w:u w:val="single"/>
        </w:rPr>
        <w:t>7.708.418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4,33%</w:t>
      </w:r>
      <w:r>
        <w:rPr/>
        <w:t xml:space="preserve"> wszystkich planowanych dochodów Gminy na 2012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2 rok jest większa o </w:t>
      </w:r>
      <w:r>
        <w:rPr>
          <w:b/>
        </w:rPr>
        <w:t>612.918,00 zł</w:t>
      </w:r>
      <w:r>
        <w:rPr/>
        <w:t xml:space="preserve"> od subwencji ogólnej z 2011 roku, w tym dla oświaty jest większa o </w:t>
      </w:r>
      <w:r>
        <w:rPr>
          <w:b/>
        </w:rPr>
        <w:t>422.188,00 zł</w:t>
      </w:r>
      <w:r>
        <w:rPr/>
        <w:t xml:space="preserve">, natomiast dla budżetu Gminy jest większa o </w:t>
      </w:r>
      <w:r>
        <w:rPr>
          <w:b/>
          <w:bCs/>
        </w:rPr>
        <w:t>190.730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2.963.549,00 zł</w:t>
      </w:r>
      <w:r>
        <w:rPr/>
        <w:t xml:space="preserve"> i jest to </w:t>
      </w:r>
      <w:r>
        <w:rPr>
          <w:b/>
        </w:rPr>
        <w:t>13,20%</w:t>
      </w:r>
      <w:r>
        <w:rPr/>
        <w:t xml:space="preserve"> wszystkich planowanych dochodów Gminy na 2012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2 rok są większe od roku 2011                 o kwotę </w:t>
      </w:r>
      <w:r>
        <w:rPr>
          <w:b/>
        </w:rPr>
        <w:t>326.941,00 zł</w:t>
      </w:r>
      <w:r>
        <w:rPr/>
        <w:t>. Są to środki skalkulowane przez budżet państwa na podstawie szacunkowych wpływów na 2012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00.000,00 zł</w:t>
      </w:r>
      <w:r>
        <w:rPr/>
        <w:t xml:space="preserve">               i jest to </w:t>
      </w:r>
      <w:r>
        <w:rPr>
          <w:b/>
        </w:rPr>
        <w:t>0,45%</w:t>
      </w:r>
      <w:r>
        <w:rPr/>
        <w:t xml:space="preserve"> planu dochodów na 2012 rok. Udziały z podatku na 2012 rok zostały szacunkowo skalkulowane na podstawie wpływów z  2011 roku. W momencie planowania budżetu gmina Duszniki ma nadpłatę podatku od osób prawnych – dotyczy to Firmy SANO. Jednakże planujemy, że podatek ten od innych podmiotów w 2012 roku wyniesie 10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zlecone gminie  do wykonania, w planie budżetu stanowią kwotę </w:t>
      </w:r>
      <w:r>
        <w:rPr>
          <w:b/>
        </w:rPr>
        <w:t>2.492.235,00 zł</w:t>
      </w:r>
      <w:r>
        <w:rPr/>
        <w:t xml:space="preserve"> i jest to </w:t>
      </w:r>
      <w:r>
        <w:rPr>
          <w:b/>
        </w:rPr>
        <w:t>11,10%</w:t>
      </w:r>
      <w:r>
        <w:rPr/>
        <w:t xml:space="preserve"> planowanych dochodów Gminy Duszniki na 2012 rok. Obejmują one administrację publiczną, świadczenia rodzinne oraz prowadzenia stałego rejestru wybor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208.140,00 zł</w:t>
      </w:r>
      <w:r>
        <w:rPr/>
        <w:t xml:space="preserve"> i jest to </w:t>
      </w:r>
      <w:r>
        <w:rPr>
          <w:b/>
        </w:rPr>
        <w:t>0,93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zasiłki dla podopiecznych pomocy społecznej, utrzymanie częściowe Gminnego Ośrodka Pomocy Społecznej jak również środków wynikających z realizacji przez Gminę Duszniki funduszu sołecki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ę własnych zadań inwestycyjnych gminy zaplanowane zostały w wysokości </w:t>
      </w:r>
      <w:r>
        <w:rPr>
          <w:b/>
          <w:bCs/>
        </w:rPr>
        <w:t>23.000,00 zł</w:t>
      </w:r>
      <w:r>
        <w:rPr/>
        <w:t xml:space="preserve">. jest to również zwrot funduszu sołeckiego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12 zaplanowano na kwotę </w:t>
      </w:r>
      <w:r>
        <w:rPr>
          <w:b/>
        </w:rPr>
        <w:t>5.840.800,00 zł</w:t>
      </w:r>
      <w:r>
        <w:rPr/>
        <w:t xml:space="preserve">                      i stanowią </w:t>
      </w:r>
      <w:r>
        <w:rPr>
          <w:b/>
        </w:rPr>
        <w:t>26,01%</w:t>
      </w:r>
      <w:r>
        <w:rPr/>
        <w:t xml:space="preserve"> wszystkich planowanych dochodów na 2012 rok. Dochody własne Gminy to planowane wpływy podatkowe ustalane przez Radę Gminy Duszniki w zakresie podatków:               od nieruchomości, rolnego, leśnego i od środków transportowych. Ponadto wnoszone opłaty: skarbowa, eksploatacyjna, produktowa, adiacencka (150.000zł), planistyczna (20.000zł)                    i pozostałe wpływy ustalane przez budżet państwa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opłaty czynszowe, opłaty stałe za pobyt dziecka w przedszkolu, jak również odsetki od środków zgromadzonych na rachunkach bankowych, dochody z tytułu zajęcia lub umieszczenia urządzeń w pasie drogowym, dochody z majątku Gminy, dochody z tytułu wydawania zezwoleń na sprzedaż napojów alkoholowych i dochody z tytułu wpływów z opłat i kar za korzystanie ze środowiska (dotychczas środki te planowane były w GFOŚiGW). Do tych dochodów zaliczają się również dochody z tytułu kar pieniężnych (kara pieniężna D.Kurek),              wpływy z różnych opłat tj. opłaty za SIWZ oraz dochody należne gminie związane ze świadczeniami wypłacanymi z funduszu alimentacyj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12 rok przyjęto cenę żyta w wysokości </w:t>
      </w:r>
      <w:r>
        <w:rPr>
          <w:b/>
          <w:bCs/>
        </w:rPr>
        <w:t>41,00 zł</w:t>
      </w:r>
      <w:r>
        <w:rPr/>
        <w:t>. Prezesa GUS na 2012 rok podał cenę żyta w wysokości 74,18 zł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związku z tym Rada Gminy Duszniki na sesji październikowej podjęła uchwałę  w sprawie obniżenia ceny żyta za 1 kwintal do obliczenia podatku rolnego na 2012 rok i przyjęła kwotę 41,00 zł.  Podatek z 1 ha przeliczeniowego wynosi wg przyjętej stawki 102,50 zł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>Wpływy z podatku od nieruchomości skalkulowano wg stawek uchwalonych przez Radę Gminy Duszniki na 2012 rok. Rada Gminy Duszniki na 2012 rok zwiększyła stawki podatku od nieruchomości o około 10% w stosunku do stawek z 2011r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2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2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3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>Wpływy do budżetu z tytułu podatków od nieruchomości, rolnego i leśnego zwiększone zostaną          o około 10%.</w:t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rFonts w:cs="Tahoma"/>
        </w:rPr>
        <w:t>Dochody bieżące w zakresie podatku od nieruchomości osób prawnych zostały zmniejszone             o kwotę zwrotu nadpłaty podatku do PKN ORLEN w wysokości 685.000,00 zł, która nastąpi               w 2012 roku.</w:t>
      </w:r>
    </w:p>
    <w:p>
      <w:pPr>
        <w:pStyle w:val="Tekstpodstawowy3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również w wysokości 10% większej  od wpływów roku 2011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2 rok z podatków: od działalności gospodarczej, od spadków                         i darowizn, od czynności cywilnoprawnych oraz opłat: skarbowej, eksploatacyjnej, produktowej                  a także dochodów z tytułu wpływów z opłat i kar za korzystanie ze środowiska,  przyjęto wielkości wynikające z przewidywanego wykonania w/w podatków i opłat za rok 2011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-   </w:t>
      </w:r>
      <w:r>
        <w:rPr>
          <w:b/>
        </w:rPr>
        <w:t>57.0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Powiatowe w Szamotułach i Nowym Tomyślu w kwocie</w:t>
        <w:tab/>
        <w:tab/>
        <w:tab/>
        <w:t xml:space="preserve">   - </w:t>
      </w:r>
      <w:r>
        <w:rPr>
          <w:b/>
        </w:rPr>
        <w:t>6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czynsze i centralne ogrzewanie mieszkań wnoszone przez pracowników oświaty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mieszczących się w budynkach oświatowych w kwocie </w:t>
        <w:tab/>
        <w:tab/>
        <w:tab/>
        <w:t xml:space="preserve"> - </w:t>
      </w:r>
      <w:r>
        <w:rPr>
          <w:b/>
        </w:rPr>
        <w:t>20.0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administrowan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są przez Komunalny Zakład Budżetowy w Dusznikach jako 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za pobyt dziecka w przedszkolu – Przedszkole w Dusznikach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- </w:t>
      </w:r>
      <w:r>
        <w:rPr>
          <w:b/>
        </w:rPr>
        <w:t>30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a ustalona jest za 1 godzinę pobytu dziecka w przedszkolu poza podstawą programową i wynosi 2,00 zł. Opłata w nowej formie obowiązuję od dnia 1.09.2011r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- </w:t>
      </w:r>
      <w:r>
        <w:rPr>
          <w:b/>
          <w:bCs/>
        </w:rPr>
        <w:t>1.000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2 roku skalkulowano w wysokości  </w:t>
      </w:r>
      <w:r>
        <w:rPr>
          <w:b/>
        </w:rPr>
        <w:t>344.3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 teg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dzierżawy gruntów i użytkowania wieczystego</w:t>
        <w:tab/>
        <w:tab/>
        <w:tab/>
        <w:t xml:space="preserve">     </w:t>
      </w:r>
      <w:r>
        <w:rPr>
          <w:b/>
        </w:rPr>
        <w:t>44.3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e sprzedaży mienia Gminy wg szacunków</w:t>
        <w:tab/>
        <w:tab/>
        <w:tab/>
        <w:t xml:space="preserve">   </w:t>
      </w:r>
      <w:r>
        <w:rPr>
          <w:b/>
        </w:rPr>
        <w:t>30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tereny niezabudowane – działki budowlane mieszkaniowe wolnostojące do sprzedaży               w trybie przetargu nieograniczonego. Tereny do sprzedaży położone są we wsiach: Duszniki, Grzebienisko, Sędzinko, Zalesie, Podrzewie,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y do sprzedaży położone są w Sękowie i Sędzinku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Młynkowie, Dusznikach, Grzebienisku i Zalesiu.</w:t>
      </w:r>
    </w:p>
    <w:p>
      <w:pPr>
        <w:pStyle w:val="Tekstpodstawowy2"/>
        <w:rPr/>
      </w:pPr>
      <w:r>
        <w:rPr/>
        <w:t xml:space="preserve">Dochody ze sprzedaży mienia w projekcie budżetu zaplanowano w niskiej wysokości ze względu na małe zainteresowanie zakupem działek gminnych w 2011 roku. 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02.000,00 zł</w:t>
      </w:r>
      <w:r>
        <w:rPr/>
        <w:t>. Jest to o 42.000,00 zł mniej niż w 2011 roku. Znaczna część przedsiębiorców rezygnuje w 2012 roku z punktów sprzedaży alkoholi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datkowo część dochodów budżetu 2012 roku stanowią dotacje ze środków z budżetu UE                 w wysokości  </w:t>
      </w:r>
      <w:r>
        <w:rPr>
          <w:b/>
          <w:bCs/>
        </w:rPr>
        <w:t>986.001,00 zł</w:t>
      </w:r>
      <w:r>
        <w:rPr/>
        <w:t xml:space="preserve"> i jest to </w:t>
      </w:r>
      <w:r>
        <w:rPr>
          <w:b/>
          <w:bCs/>
        </w:rPr>
        <w:t>4,39%</w:t>
      </w:r>
      <w:r>
        <w:rPr/>
        <w:t xml:space="preserve"> planowanych wszystkich dochodów gminy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 xml:space="preserve">W projekcie budżetu na 2012 rok zaplanowano również środki na dofinansowanie własnych inwestycji gminy, pozyskane z innych źródeł. Jest to kwota </w:t>
      </w:r>
      <w:r>
        <w:rPr>
          <w:b/>
          <w:bCs/>
        </w:rPr>
        <w:t>2.132.605,00 zł</w:t>
      </w:r>
      <w:r>
        <w:rPr/>
        <w:t xml:space="preserve"> i jest to </w:t>
      </w:r>
      <w:r>
        <w:rPr>
          <w:b/>
          <w:bCs/>
        </w:rPr>
        <w:t>9,50%</w:t>
      </w:r>
      <w:r>
        <w:rPr/>
        <w:t xml:space="preserve"> planowanych dochodów gminy na 2012 rok. Są to środki wynikające z podpisanych umów                   o przyznanie pomocy na dofinansowanie zadań: budowa kanalizacji sanitarnej Sędziny - Wierzeja oraz przyzagrodowych oczyszczalni ścieków na terenach zabudowy rozproszonej                z PROW (wnioskowana kwota 2.092.605,00zł),</w:t>
      </w:r>
      <w:r>
        <w:rPr>
          <w:color w:val="FF0000"/>
        </w:rPr>
        <w:t xml:space="preserve"> </w:t>
      </w:r>
      <w:r>
        <w:rPr/>
        <w:t>modernizacja centrum kultury - świetlicy wiejskiej w miejscowości Mieściska wraz z zagospodarowaniem terenu przy świetlicy                  i budowa miejsca postojowego na szlaku turystycznym w miejscowości Duszniki z LEADER (wnioskowana kwota ok. 40.000,00zł).</w:t>
      </w:r>
    </w:p>
    <w:p>
      <w:pPr>
        <w:pStyle w:val="Tekstpodstawowy2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Ogólna kwota planu dochodów budżetu Gminy Duszniki na 2012 rok wynosi   -</w:t>
      </w:r>
      <w:r>
        <w:rPr>
          <w:b/>
          <w:u w:val="single"/>
        </w:rPr>
        <w:t>22.454.748,00 zł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Wydatki budżetu Gminy Duszniki, wg planu, określone zostały na kwotę          -</w:t>
      </w:r>
      <w:r>
        <w:rPr>
          <w:b/>
          <w:bCs/>
          <w:u w:val="single"/>
        </w:rPr>
        <w:t>23.859.532,0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648" w:hanging="0"/>
        <w:jc w:val="both"/>
        <w:rPr/>
      </w:pPr>
      <w:r>
        <w:rPr/>
        <w:t xml:space="preserve">i są wyższe od planu dochodów 2012 roku o kwotę </w:t>
        <w:tab/>
        <w:tab/>
        <w:tab/>
        <w:t xml:space="preserve">         - </w:t>
      </w:r>
      <w:r>
        <w:rPr>
          <w:b/>
          <w:bCs/>
          <w:u w:val="single"/>
        </w:rPr>
        <w:t xml:space="preserve"> 1.404.784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64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2 i jest to </w:t>
      </w:r>
      <w:r>
        <w:rPr>
          <w:b/>
        </w:rPr>
        <w:t>6,26%</w:t>
      </w:r>
      <w:r>
        <w:rPr/>
        <w:t xml:space="preserve"> planu dochodów Gminy na 2012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2 roku do spłaty przypada Gminie </w:t>
      </w:r>
      <w:r>
        <w:rPr>
          <w:b/>
        </w:rPr>
        <w:t>3.862.000,00 zł</w:t>
      </w:r>
      <w:r>
        <w:rPr/>
        <w:t xml:space="preserve"> z tytułu zaciągniętych w latach 2008 – 2011 pożyczek i kredytów na rynku krajowym na zadania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pożyczek i kredytów:</w:t>
      </w:r>
    </w:p>
    <w:p>
      <w:pPr>
        <w:pStyle w:val="Normal"/>
        <w:numPr>
          <w:ilvl w:val="0"/>
          <w:numId w:val="5"/>
        </w:numPr>
        <w:spacing w:lineRule="auto" w:line="360"/>
        <w:ind w:left="720" w:right="-468" w:hanging="360"/>
        <w:rPr/>
      </w:pPr>
      <w:r>
        <w:rPr/>
        <w:t xml:space="preserve">Pożyczka z 2008r. z WFOŚiGW w Poznaniu w kwocie 1.490.000 zł, spłata trzech rat </w:t>
      </w:r>
    </w:p>
    <w:p>
      <w:pPr>
        <w:pStyle w:val="Normal"/>
        <w:spacing w:lineRule="auto" w:line="360"/>
        <w:ind w:left="360" w:right="-468" w:hanging="0"/>
        <w:rPr/>
      </w:pPr>
      <w:r>
        <w:rPr/>
        <w:t xml:space="preserve">      </w:t>
      </w:r>
      <w:r>
        <w:rPr/>
        <w:t>w 2012 roku</w:t>
        <w:tab/>
        <w:tab/>
        <w:tab/>
        <w:tab/>
        <w:tab/>
        <w:tab/>
        <w:tab/>
        <w:tab/>
        <w:tab/>
        <w:t xml:space="preserve">-  </w:t>
      </w:r>
      <w:r>
        <w:rPr>
          <w:b/>
          <w:bCs/>
        </w:rPr>
        <w:t>700.000 zł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right="-468" w:hanging="0"/>
        <w:rPr/>
      </w:pPr>
      <w:r>
        <w:rPr/>
        <w:t xml:space="preserve">   </w:t>
      </w:r>
      <w:r>
        <w:rPr/>
        <w:t xml:space="preserve">Pożyczka do spłaty do roku 2012, umorzenie pożyczki w 2012r. wynosić będzie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right="-468" w:hanging="0"/>
        <w:rPr>
          <w:b/>
          <w:b/>
          <w:bCs/>
        </w:rPr>
      </w:pPr>
      <w:r>
        <w:rPr/>
        <w:t xml:space="preserve">   </w:t>
      </w:r>
      <w:r>
        <w:rPr/>
        <w:t>298.000,00 zł, (dotyczy b</w:t>
      </w:r>
      <w:r>
        <w:rPr>
          <w:bCs/>
        </w:rPr>
        <w:t>udowy</w:t>
      </w:r>
      <w:r>
        <w:rPr/>
        <w:t xml:space="preserve"> kanalizacji sanitarnej Sękowo – Podrzewie),</w:t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720" w:right="-468" w:hanging="360"/>
        <w:jc w:val="both"/>
        <w:rPr/>
      </w:pPr>
      <w:r>
        <w:rPr/>
        <w:t xml:space="preserve">Pożyczka z 2009r. z WFOŚiGW w Poznaniu w kwocie 1.400.000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2 roku</w:t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54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Pożyczka do spłaty do roku 2013, (dotyczy budowy kanalizacji sanitarnej w Wilczynie),</w:t>
      </w:r>
    </w:p>
    <w:p>
      <w:pPr>
        <w:pStyle w:val="Normal"/>
        <w:numPr>
          <w:ilvl w:val="0"/>
          <w:numId w:val="5"/>
        </w:numPr>
        <w:spacing w:lineRule="auto" w:line="360"/>
        <w:ind w:left="720" w:right="-468" w:hanging="360"/>
        <w:jc w:val="both"/>
        <w:rPr/>
      </w:pPr>
      <w:r>
        <w:rPr/>
        <w:t xml:space="preserve">Kredyt długoterminowy z 2010r. z ING Bank Śląski w kwocie 2.0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czterech rat w 2012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460.0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15, (dotyczy planowanego deficytu budżetu)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4.   Pożyczka z 2011r. z WFOŚiGW w Poznaniu w kwocie 668.500 zł, spłata dwóch ra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 2012 roku</w:t>
        <w:tab/>
        <w:tab/>
        <w:tab/>
        <w:tab/>
        <w:tab/>
        <w:tab/>
        <w:tab/>
        <w:tab/>
        <w:tab/>
        <w:t xml:space="preserve">-   </w:t>
      </w:r>
      <w:r>
        <w:rPr>
          <w:b/>
          <w:bCs/>
        </w:rPr>
        <w:t>2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ab/>
      </w:r>
      <w:r>
        <w:rPr/>
        <w:t>Pożyczka do spłaty do roku 2015, (dotyczy budowy kanalizacji sanitarnej Sędziny-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ierzeja),</w:t>
      </w:r>
    </w:p>
    <w:p>
      <w:pPr>
        <w:pStyle w:val="Normal"/>
        <w:numPr>
          <w:ilvl w:val="0"/>
          <w:numId w:val="7"/>
        </w:numPr>
        <w:spacing w:lineRule="auto" w:line="360"/>
        <w:ind w:left="720" w:right="-468" w:hanging="360"/>
        <w:jc w:val="both"/>
        <w:rPr/>
      </w:pPr>
      <w:r>
        <w:rPr/>
        <w:t>Kredyt długoterminowy z 2011r. z ING Bank Śląski w kwocie 2.200.000 zł, spłata jednej raty w 2012 roku</w:t>
        <w:tab/>
        <w:tab/>
        <w:tab/>
        <w:tab/>
        <w:tab/>
        <w:tab/>
        <w:tab/>
      </w:r>
      <w:r>
        <w:rPr>
          <w:b/>
          <w:bCs/>
        </w:rPr>
        <w:t>11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7, (dotyczy planowanego deficytu budżetu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468" w:hanging="360"/>
        <w:jc w:val="both"/>
        <w:rPr/>
      </w:pPr>
      <w:r>
        <w:rPr/>
        <w:t>Pożyczka na wyprzedzające finansowanie z 2011r. z BGK w kwocie 2.032.000 zł, spłat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2 roku</w:t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2.032.000 zł,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/>
        <w:t>(dotyczy budowy kanalizacji sanitarnej Sędziny - Wierzeja),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12 przypada</w:t>
        <w:tab/>
        <w:tab/>
        <w:tab/>
        <w:tab/>
        <w:tab/>
      </w:r>
      <w:r>
        <w:rPr>
          <w:b/>
        </w:rPr>
        <w:t>3.862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12</w:t>
        <w:tab/>
        <w:tab/>
        <w:tab/>
        <w:tab/>
        <w:tab/>
        <w:t xml:space="preserve">  </w:t>
        <w:tab/>
        <w:t xml:space="preserve">   </w:t>
        <w:tab/>
        <w:t xml:space="preserve">   </w:t>
      </w:r>
      <w:r>
        <w:rPr>
          <w:b/>
        </w:rPr>
        <w:t>298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  <w:tab/>
      </w:r>
      <w:r>
        <w:rPr>
          <w:b/>
        </w:rPr>
        <w:t>3.564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żej wymienionych pożyczkach i kredytach do spłaty w 2012 roku wymieniony został kredyt długoterminowy zaciągnięty w 2011r. w ING Bank Śląski na kwotę 2.200.000,00 zł. Jednakże na dzień 29.12.2011r. całkowita zaciągnięta kwota kredytu wyniosła 1.000.000,00 zł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1 roku planuje się, że wynosić będzie </w:t>
      </w:r>
      <w:r>
        <w:rPr>
          <w:b/>
        </w:rPr>
        <w:t>7.189.639,63 zł</w:t>
      </w:r>
      <w:r>
        <w:rPr/>
        <w:t xml:space="preserve">, co stanowi </w:t>
      </w:r>
      <w:r>
        <w:rPr>
          <w:b/>
        </w:rPr>
        <w:t>32,02%</w:t>
      </w:r>
      <w:r>
        <w:rPr/>
        <w:t xml:space="preserve"> planowanych dochodów roku 2012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, w latach 2012 – 2013 przypada – </w:t>
      </w:r>
      <w:r>
        <w:rPr>
          <w:b/>
        </w:rPr>
        <w:t>578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a pożyczek planowana w 2012 roku w kwocie 3.862.000,00 zł stanowi 17,20% planowanych dochodów roku 2012. Przekracza ona wskaźnik 15% wynikający z art. 169 starej ustawy o finansach publicznych. Jednakże w kwocie tej znajduje się spłata pożyczki                        w wysokości 2.032.000,00 zł, która jest wyłączona na podstawie art. 169 sufp. Pozostała kwota 1.830.000,00 zł stanowi 8,15% planowanych dochodów 2012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sfinansowanie zadań inwestycyjnych, wg planu budżetu na 2012 rok, nie znajdujących pokrycia w planie dochodów 2012 roku Gmina Duszniki zamierza zaciągnąć kredyt długoterminowy w wysokości </w:t>
      </w:r>
      <w:r>
        <w:rPr>
          <w:b/>
          <w:bCs/>
        </w:rPr>
        <w:t>5.266.784,00 zł</w:t>
      </w:r>
      <w:r>
        <w:rPr/>
        <w:t>. Środki te stanowić będą źródło pokrycia deficytu budże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1, plan zadłużenia w roku 2012 i planowane spłaty rat kapitałowych zaciągniętych pożyczek w 2012 roku, stanowią łączną kwotę długu              w wysokości: (na dzień 14 listopada 2011r. - </w:t>
      </w:r>
      <w:r>
        <w:rPr>
          <w:b/>
        </w:rPr>
        <w:t>9.069.083,37 zł</w:t>
      </w:r>
      <w:r>
        <w:rPr/>
        <w:t xml:space="preserve">, czyli </w:t>
      </w:r>
      <w:r>
        <w:rPr>
          <w:b/>
        </w:rPr>
        <w:t>39,11%</w:t>
      </w:r>
      <w:r>
        <w:rPr/>
        <w:t xml:space="preserve"> planu dochodów), natomiast na dzień 29 grudnia 2011r. – </w:t>
      </w:r>
      <w:r>
        <w:rPr>
          <w:b/>
        </w:rPr>
        <w:t>8.594.423,63 zł</w:t>
      </w:r>
      <w:r>
        <w:rPr/>
        <w:t xml:space="preserve">, jest to </w:t>
      </w:r>
      <w:r>
        <w:rPr>
          <w:b/>
        </w:rPr>
        <w:t>38,27%</w:t>
      </w:r>
      <w:r>
        <w:rPr/>
        <w:t xml:space="preserve"> planu dochodów Gminy na 2012 rok. Uwzględniając planowane umorzenie pożyczek w okresie spłaty to zadłużenie netto Gminy (8.016.423,63 zł) stanowić będzie </w:t>
      </w:r>
      <w:r>
        <w:rPr>
          <w:b/>
        </w:rPr>
        <w:t>35,70%</w:t>
      </w:r>
      <w:r>
        <w:rPr/>
        <w:t xml:space="preserve"> planowanych dochodów Gminy na 2012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Na etapie planowania, budżet 2012 roku zakłada zaciągnięcie kredytu na sfinansowanie zadań inwestycyjnych. Jednakże należy dodać, że Gmina Duszniki będzie składać wnioski                          o przyznanie pomocy na dofinansowanie między innymi zadań: budowa warsztatów terapii zajęciowej (wnioskowana kwota 800.000,00 zł), odnowa miejscowości Kunowo z PROW (wnioskowana kwota 60.000,00 zł), odnowa miejscowości Ceradz Dolny z KOLD (wnioskowana kwota 200.000,00 zł). Po otrzymaniu pomocy na w/w zadania automatycznie zmniejszy się kwota kredytu do zaciągnięcia, a co za tym idzie zmniejszy się poziom zadłużenia Gminy w stosunku do planowanych dochodów 2012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na 2012 rok wg poszczególnych kierunków przeznaczenia środków finansowych.</w:t>
      </w:r>
    </w:p>
    <w:p>
      <w:pPr>
        <w:pStyle w:val="Tekstpodstawowy3"/>
        <w:rPr>
          <w:color w:val="000000"/>
        </w:rPr>
      </w:pPr>
      <w:r>
        <w:rPr>
          <w:color w:val="000000"/>
        </w:rPr>
        <w:t>Przy projektowaniu budżetu Gminy Duszniki na 2012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/>
      </w:pPr>
      <w:r>
        <w:rPr>
          <w:color w:val="000000"/>
        </w:rPr>
        <w:t>wydatki bieżące na poziomie 102,8% wydatków roku 2011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zrost wynagrodzeń nauczycieli o 3,8% od września 2012r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>
          <w:color w:val="000000"/>
        </w:rPr>
      </w:pPr>
      <w:r>
        <w:rPr>
          <w:color w:val="000000"/>
        </w:rPr>
        <w:t>wynagrodzenia pracowników samorządowych na poziomie 102,9% wynagrodzeń roku 201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8.544.542,00 zł</w:t>
      </w:r>
      <w:r>
        <w:rPr/>
        <w:t xml:space="preserve"> i jest to </w:t>
      </w:r>
      <w:r>
        <w:rPr>
          <w:b/>
        </w:rPr>
        <w:t>35,81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8.748.590,00 zł</w:t>
      </w:r>
      <w:r>
        <w:rPr/>
        <w:t xml:space="preserve"> i jest to </w:t>
      </w:r>
      <w:r>
        <w:rPr>
          <w:b/>
        </w:rPr>
        <w:t>36,67%</w:t>
      </w:r>
      <w:r>
        <w:rPr/>
        <w:t xml:space="preserve"> planowanych wszystkich wydatków 2012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2 skalkulowane zostały na kwotę </w:t>
      </w:r>
      <w:r>
        <w:rPr>
          <w:b/>
        </w:rPr>
        <w:t>5.242.400,00 zł</w:t>
      </w:r>
      <w:r>
        <w:rPr/>
        <w:t xml:space="preserve">, jest to </w:t>
      </w:r>
      <w:r>
        <w:rPr>
          <w:b/>
        </w:rPr>
        <w:t>21,97%</w:t>
      </w:r>
      <w:r>
        <w:rPr/>
        <w:t xml:space="preserve"> planu wszystkich wydatków Gminy roku 2012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kredyty</w:t>
        <w:tab/>
        <w:tab/>
        <w:tab/>
        <w:tab/>
        <w:tab/>
        <w:tab/>
        <w:tab/>
        <w:tab/>
        <w:t>- 4.540.584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3. środki własne Gminy</w:t>
        <w:tab/>
        <w:tab/>
        <w:tab/>
        <w:tab/>
        <w:tab/>
        <w:tab/>
        <w:t>-    701.816,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udżetu Gminy – dotacje podmiotowe, przedmiotowe, celowe stanowią </w:t>
      </w:r>
      <w:r>
        <w:rPr>
          <w:b/>
        </w:rPr>
        <w:t>4,84%</w:t>
      </w:r>
      <w:r>
        <w:rPr/>
        <w:t xml:space="preserve"> planu wydatków na 2012 rok tj. </w:t>
      </w:r>
      <w:r>
        <w:rPr>
          <w:b/>
        </w:rPr>
        <w:t>1.154.0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CK/</w:t>
        <w:tab/>
        <w:tab/>
        <w:tab/>
        <w:t>- 647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295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42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2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5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115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25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e) w zakresie ochrony zdrowia</w:t>
        <w:tab/>
        <w:tab/>
        <w:tab/>
        <w:tab/>
        <w:tab/>
        <w:t>-    3.000,00 z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2 roku wyniosą</w:t>
        <w:tab/>
        <w:t xml:space="preserve">- </w:t>
      </w:r>
      <w:r>
        <w:rPr>
          <w:b/>
        </w:rPr>
        <w:t>17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71%</w:t>
      </w:r>
      <w:r>
        <w:rPr/>
        <w:t xml:space="preserve"> planowanych wydatków na 2012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bieżące na 2012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82.000,00 zł</w:t>
      </w:r>
      <w:r>
        <w:rPr/>
        <w:t xml:space="preserve"> obejmuje koszty wykonania usług przez Gminną Spółkę Wodną jako pomoc w pracach melioracyjnych na terenie naszej Gminy, odpis 2% od wpłat z podatku rolnego dla Wielkopolskiej Izby Rolniczej oraz koszty opłat środowiskowych za odprowadzanie wód deszczowych. Plan wydatków na poziomie roku 2011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planowano kwotę </w:t>
      </w:r>
      <w:r>
        <w:rPr>
          <w:b/>
        </w:rPr>
        <w:t>25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Zaplanowana kwota </w:t>
      </w:r>
      <w:r>
        <w:rPr>
          <w:b/>
        </w:rPr>
        <w:t>335.000,00 zł</w:t>
      </w:r>
      <w:r>
        <w:rPr/>
        <w:t xml:space="preserve"> dotyczy bieżącego utrzymania dróg gminnych: rekultywacji, równania dróg, utwardzania dróg, napraw bieżących dróg wg najpilniejszych potrzeb jak również zimowego utrzymania dróg gminnych. Kwota ta obejmuje również opłaty za umieszczenie urządzeń technicznych w pasach dróg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2 rok w kwocie </w:t>
      </w:r>
      <w:r>
        <w:rPr>
          <w:b/>
        </w:rPr>
        <w:t>170.000,00 zł</w:t>
      </w:r>
      <w:r>
        <w:rPr/>
        <w:t xml:space="preserve"> dotyczą kosztów odszkodowań, przygotowania mienia Gminy do sprzedaży, kosztów wyceny, map i podziału nieruchomości              wg planu dochodów do uzyskania w roku 2012 jako dochody własne Gmin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2 w kwocie </w:t>
      </w:r>
      <w:r>
        <w:rPr>
          <w:b/>
        </w:rPr>
        <w:t>70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12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wykonujących zadania administracji rządowej                      w zakresie USC, ewidencji ludności i dowodów osobistych. Brak wzrostu płac dla pracowników w stosunku do roku 2011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. Wzrost płac o 2,9%  w stosunku do roku 2011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radnych za udział w posiedzeniach komisji i sesjach Rady Gminy oraz koszty związane z działalnością rady (zakup materiałów, usług, podróży, szkoleń) </w:t>
      </w:r>
    </w:p>
    <w:p>
      <w:pPr>
        <w:pStyle w:val="Normal"/>
        <w:spacing w:lineRule="auto" w:line="360"/>
        <w:ind w:left="7440" w:right="-468" w:hanging="0"/>
        <w:jc w:val="both"/>
        <w:rPr/>
      </w:pPr>
      <w:r>
        <w:rPr/>
        <w:t>- 145.958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sołtysów za udział w sesjach</w:t>
        <w:tab/>
        <w:tab/>
        <w:tab/>
        <w:tab/>
        <w:t xml:space="preserve">      -   56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reklamy telewizyjne, prasowe o Gminie</w:t>
        <w:tab/>
        <w:t xml:space="preserve">  </w:t>
        <w:tab/>
        <w:tab/>
        <w:tab/>
        <w:tab/>
        <w:tab/>
        <w:tab/>
        <w:t xml:space="preserve">      -   77.64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Urzędu Gminy, podróże służbowe pracowników, szkolenia, odpis na zfśs. Wydatki rzeczowe zaplanowano na poziomie wykonania roku 2011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2 rok pochodzą z budżetu państwa na zadania zlecone gminie – prowadzenie i aktualizacje stałego rejestru wyborców Gminy, stanowią kwotę </w:t>
      </w:r>
      <w:r>
        <w:rPr>
          <w:b/>
        </w:rPr>
        <w:t>1.491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( zakup sprzętu, wody, paliwa, energii, badań lekarskich strażaków, ubezpieczenie strażaków i pojazdów, remonty sprzętu pożarniczego ) utrzymania 13 jednostek OSP w Gminie w kwocie </w:t>
      </w:r>
      <w:r>
        <w:rPr>
          <w:b/>
        </w:rPr>
        <w:t>109.0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                 w działaniach ratowniczych lub szkoleniach pożarnicz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rozdziale 75421 zaplanowano rezerwę celową w kwocie</w:t>
      </w:r>
      <w:r>
        <w:rPr>
          <w:b/>
        </w:rPr>
        <w:t xml:space="preserve">  50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                             i pochodne oraz wydatki na obsługę długu.</w:t>
      </w:r>
    </w:p>
    <w:p>
      <w:pPr>
        <w:pStyle w:val="Normal"/>
        <w:spacing w:lineRule="auto" w:line="360"/>
        <w:ind w:right="-468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2 w planie budżetu Gminy rezerwuje się kwotę </w:t>
      </w:r>
      <w:r>
        <w:rPr>
          <w:b/>
        </w:rPr>
        <w:t>170.000,00 zł</w:t>
      </w:r>
      <w:r>
        <w:rPr/>
        <w:t xml:space="preserve"> na spłatę odsetek                  od zaciągniętych pożyczek z Wojewódzkiego Funduszu Ochrony Środowiska i Gospodarki Wodnej w Poznaniu na budowy kanalizacji sanitarnych oraz od zaciągniętych kredytów długoterminow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                     o finansach publicznych – do wysokości od 0,1% nie wyższej jednak niż 1% wydatków planowanych na 2012 rok. W budżecie Gminy zaplanowano rezerwę ogólną w wysokości </w:t>
      </w:r>
      <w:r>
        <w:rPr>
          <w:b/>
        </w:rPr>
        <w:t>25.000,00 zł</w:t>
      </w:r>
      <w:r>
        <w:rPr/>
        <w:t xml:space="preserve"> na wydatki bieżące Gmin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również zaplanowano odsetki w kwocie 41.200,00 zł w związku ze zwrotem nadpłaty podatku od nieruchomości dla PKN ORLEN. Przeanalizowano i przeliczono, że odsetki podatkowe naliczane comiesięcznie będą niższe niż odsetki od kredytu.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Łącznie na powyższe zadania bieżące zaplanowano środki w wysokości     - 8.489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 xml:space="preserve">        - 6.574.888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 xml:space="preserve">        - 1.914.112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2 planuje się wpłatę Gminy na rzecz innych jst                           na dofinansowanie zadań bieżących. Dotyczy to wpłat Gminy Duszniki na rzecz Gmin: Tarnowo Podgórne, Pniewy, Buk, Poznań w związku z uczęszczaniem do niepublicznych przedszkoli  dzieci zamieszkałych na terenie Gminy Duszniki. Wpłata skalkulowana została na kwotę  </w:t>
      </w:r>
      <w:r>
        <w:rPr>
          <w:b/>
          <w:bCs/>
        </w:rPr>
        <w:t>87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ieżące na oświatę i wychowanie oraz edukacyjną opiekę wychowawczą zajmują </w:t>
      </w:r>
      <w:r>
        <w:rPr>
          <w:b/>
        </w:rPr>
        <w:t>35,58%</w:t>
      </w:r>
      <w:r>
        <w:rPr/>
        <w:t xml:space="preserve"> planowanych wydatków Gminy Duszniki na 2012 rok. Wydatki ujęte w planie budżetu                  na 2012 rok w rozdziale 80195 – dotyczą funduszu zdrowotnego dla nauczycieli i funduszu świadczeń socjalnych dla emerytowanych pracowników oświat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</w:t>
      </w:r>
      <w:r>
        <w:rPr>
          <w:b/>
        </w:rPr>
        <w:t>102.000,00 zł</w:t>
      </w:r>
      <w:r>
        <w:rPr/>
        <w:t xml:space="preserve"> skalkulowano                         do wysokości przewidywanych wpłat za wydawane zezwolenia na sprzedaż napojów alkoholowych w roku 2012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6.000,00 zł</w:t>
      </w:r>
      <w:r>
        <w:rPr/>
        <w:t xml:space="preserve">               i gminnego programu zwalczania problemów alkoholowych </w:t>
      </w:r>
      <w:r>
        <w:rPr>
          <w:b/>
        </w:rPr>
        <w:t>96.000,00 zł</w:t>
      </w:r>
      <w:r>
        <w:rPr/>
        <w:t>. Rada Gminy Duszniki podjęła uchwałę w sprawie programu na sesji październikow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2 roku </w:t>
      </w:r>
      <w:r>
        <w:rPr>
          <w:b/>
        </w:rPr>
        <w:t>3.459.558,00 zł</w:t>
      </w:r>
      <w:r>
        <w:rPr/>
        <w:t xml:space="preserve"> i stanowić będą </w:t>
      </w:r>
      <w:r>
        <w:rPr>
          <w:b/>
        </w:rPr>
        <w:t>14,50%</w:t>
      </w:r>
      <w:r>
        <w:rPr/>
        <w:t xml:space="preserve"> wszystkich wydatków Gminy, z tego środki budżetu państwa – </w:t>
      </w:r>
      <w:r>
        <w:rPr>
          <w:b/>
        </w:rPr>
        <w:t>10,88% ( 2.594.684,00 zł ),</w:t>
      </w:r>
      <w:r>
        <w:rPr/>
        <w:t xml:space="preserve">                                       a środki własne budżetu Gminy – </w:t>
      </w:r>
      <w:r>
        <w:rPr>
          <w:b/>
        </w:rPr>
        <w:t>3,62% ( 864.874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>
          <w:b/>
        </w:rPr>
        <w:t>Dział 852</w:t>
        <w:tab/>
        <w:tab/>
        <w:tab/>
        <w:t>3.459.558,00</w:t>
        <w:tab/>
        <w:t xml:space="preserve">             864.874,00</w:t>
        <w:tab/>
        <w:tab/>
        <w:t>2.594.684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05</w:t>
        <w:tab/>
        <w:tab/>
        <w:t xml:space="preserve">       3.000,00</w:t>
        <w:tab/>
        <w:tab/>
        <w:t xml:space="preserve">     3.0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12</w:t>
        <w:tab/>
        <w:tab/>
        <w:t>2.428.177,00</w:t>
        <w:tab/>
        <w:tab/>
        <w:t xml:space="preserve">     8.800,00</w:t>
        <w:tab/>
        <w:tab/>
        <w:t>2.419.377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1.855,00</w:t>
        <w:tab/>
        <w:tab/>
        <w:t xml:space="preserve">     1.350,00</w:t>
        <w:tab/>
        <w:tab/>
        <w:t xml:space="preserve">     10.50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247.382,00</w:t>
        <w:tab/>
        <w:t xml:space="preserve">             222.000,00</w:t>
        <w:tab/>
        <w:tab/>
        <w:t xml:space="preserve">     25.382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54.000,00</w:t>
        <w:tab/>
        <w:tab/>
        <w:t xml:space="preserve">   54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  86.244,00</w:t>
        <w:tab/>
        <w:tab/>
        <w:t xml:space="preserve">   20.400,00</w:t>
        <w:tab/>
        <w:t xml:space="preserve">                 65.844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557.400,00</w:t>
        <w:tab/>
        <w:t xml:space="preserve">             483.824,00</w:t>
        <w:tab/>
        <w:tab/>
        <w:t xml:space="preserve">     73.576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11.500,00</w:t>
        <w:tab/>
        <w:tab/>
        <w:t xml:space="preserve">   11.5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60.000,00</w:t>
        <w:tab/>
        <w:tab/>
        <w:t xml:space="preserve">   60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dziale tym znajdują się środki na realizację programu przeciwdziałania przemocy w rodzinie             w wysokości 3.000,00 zł, a także środki na realizację zadania wspierania rodziny i pieczy zastępczej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Tekstpodstawowy2"/>
        <w:rPr/>
      </w:pPr>
      <w:r>
        <w:rPr/>
        <w:t xml:space="preserve">W dziale tym zaplanowano wydatki na projekty realizowane ze środków budżetu Unii Europejskiej. Projekty realizowane są z Programu Operacyjnego Kapitał Ludzki – Priorytet: Rozwój wykształcenia i kompetencji w regionach. Są to projekty:  „Indywidualizacja procesu nauczania na terenie Gminy Duszniki” realizowany przez Szkoły Podstawowe w Dusznikach, Grzebienisku i Sędzinku oraz projekt „I Ty masz szanse w gminie Duszniki” realizowany przez wszystkie szkoły z gminy – szkoły podstawowe i gimnazja. Wydatki zostały zaplanowane                   w wysokości </w:t>
      </w:r>
      <w:r>
        <w:rPr>
          <w:b/>
          <w:bCs/>
        </w:rPr>
        <w:t>923.601,00 zł</w:t>
      </w:r>
      <w:r>
        <w:rPr/>
        <w:t xml:space="preserve"> i stanowią w budżecie </w:t>
      </w:r>
      <w:r>
        <w:rPr>
          <w:b/>
          <w:bCs/>
        </w:rPr>
        <w:t>3,87%</w:t>
      </w:r>
      <w:r>
        <w:rPr/>
        <w:t xml:space="preserve"> planowanych wszystkich wydatków 2012 roku. Realizacja pierwszego projektu rozpoczęła się w 2011 roku i zakończy się w roku 2012, natomiast drugi projekt realizowany będzie w latach 2012 – 2013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>-</w:t>
        <w:tab/>
        <w:t>10.000,00 zł na ulotki informacyjne do mieszkańców dotyczące gospodarki odpadami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18.000,00 zł na gospodarkę odpadami – likwidacje nielegalnych wysypisk śmieci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selektywną zbiórkę odpad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28.000,00 zł na oczyszczanie wsi – zakup pojemników, koszy, work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2.000,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55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, terenach zielonych)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>-</w:t>
        <w:tab/>
        <w:t>2.500,00 zł na zakup platform pod gniazda bocianie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10.000,00 zł na schroniska dla zwierząt i na zapewnienie opieki bezdomnym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230.000,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3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2 rok wynoszą  </w:t>
      </w:r>
      <w:r>
        <w:rPr>
          <w:b/>
        </w:rPr>
        <w:t>430.5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2 rok w tym dziale obejmuje koszty utrzymania i działalności Gminnego Centrum Kultury w Dusznikach i Biblioteki Gminnej z filią w Grzebienisku i został skalkulowany do wysokości </w:t>
      </w:r>
      <w:r>
        <w:rPr>
          <w:b/>
        </w:rPr>
        <w:t>942.000,00 zł</w:t>
      </w:r>
      <w:r>
        <w:rPr/>
        <w:t xml:space="preserve"> jako dotacje dla samorządowych instytucji kultury. Od stycznia 2009 roku jednostki te funkcjonują w Gminie Duszniki jako dwie samodzielne samorządowe instytucje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409.184,00 zł</w:t>
      </w:r>
      <w:r>
        <w:rPr/>
        <w:t xml:space="preserve"> w tym dziale dotyczą kosztów utrzymania świetlic wiejskich               w Podrzewiu, Kunowie, Chełminku, Sękowie, Wilkowie, Sędzinku, Grzebienisku, Niewierzu, Mieściskach i Wierzei. Wydatki na 2012 rok zostały skalkulowane do wysokości kosztów ponoszonych w 2011 rok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rojekcie budżetu Gminy Duszniki na rok 2012 w dziale 921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47.775,01 zł</w:t>
      </w:r>
      <w:r>
        <w:rPr/>
        <w:t xml:space="preserve"> i jest to </w:t>
      </w:r>
      <w:r>
        <w:rPr>
          <w:b/>
          <w:bCs/>
        </w:rPr>
        <w:t>1,04%</w:t>
      </w:r>
      <w:r>
        <w:rPr/>
        <w:t xml:space="preserve"> wszystkich wydatków budżetu, zgodnie z załącznikiem Nr 9. Wszystkie sołectwa Gminy Duszniki złożyły swoje wnioski o środki w ramach funduszu sołeckiego. Na wydatki te składają się wydatki bieżące w wysokości 247.775,01 zł, z tego: zakup materiałów                            i wyposażenia – 64.894,61 zł; zakup usług remontowych – 172.380,40 zł; zakup usług pozostałych – 10.500,00 zł. Zaplanowane wydatki głównie obejmują zakupy wyposażenia świetlic wiejskich, utwardzenie i bieżące utrzymanie dróg gminnych, doposażenia placów zabaw, remontów świetlic wiejski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1 – Ochrona zdrowia, 853 – Pozostałe Zadania w Zakresie Polityki Społecznej, 921 – Kultura i Ochrona Dziedzictwa Narodowego i 926 – Kultura Fizyczna  zaplanowano dotacje celowe z budżetu na finansowanie lub dofinansowanie zadań zleconych             do realizacji pozostałym jednostkom nie zaliczanym do sektora finansów publicznych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 xml:space="preserve">-   </w:t>
      </w:r>
      <w:r>
        <w:rPr>
          <w:b/>
        </w:rPr>
        <w:t>22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 xml:space="preserve">-     </w:t>
      </w:r>
      <w:r>
        <w:rPr>
          <w:b/>
        </w:rPr>
        <w:t>5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 xml:space="preserve">- </w:t>
      </w:r>
      <w:r>
        <w:rPr>
          <w:b/>
          <w:bCs/>
        </w:rPr>
        <w:t>115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d) w zakresie przeciwdziałania alkoholizmowi (</w:t>
      </w:r>
      <w:r>
        <w:rPr>
          <w:sz w:val="20"/>
        </w:rPr>
        <w:t>wypoczynek dzieci</w:t>
      </w:r>
      <w:r>
        <w:rPr/>
        <w:t xml:space="preserve">)  -   </w:t>
      </w:r>
      <w:r>
        <w:rPr>
          <w:b/>
          <w:bCs/>
        </w:rPr>
        <w:t>25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Cs/>
        </w:rPr>
        <w:t>e) w zakresie ochrony zdrowia</w:t>
        <w:tab/>
        <w:tab/>
        <w:tab/>
        <w:tab/>
        <w:tab/>
        <w:t xml:space="preserve">-     </w:t>
      </w:r>
      <w:r>
        <w:rPr>
          <w:b/>
          <w:bCs/>
        </w:rPr>
        <w:t>3.000,00 zł,</w:t>
      </w:r>
    </w:p>
    <w:p>
      <w:pPr>
        <w:pStyle w:val="Normal"/>
        <w:spacing w:lineRule="auto" w:line="360"/>
        <w:ind w:right="-468" w:firstLine="708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Razem:</w:t>
        <w:tab/>
        <w:t>- 170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  <w:t>Wydatki majątkowe na 2012 rok.</w:t>
      </w:r>
    </w:p>
    <w:p>
      <w:pPr>
        <w:pStyle w:val="Tekstblokowy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2 zaplanowano                  na kwotę </w:t>
      </w:r>
      <w:r>
        <w:rPr>
          <w:b/>
          <w:u w:val="single"/>
        </w:rPr>
        <w:t xml:space="preserve"> 5.242.400,00 zł</w:t>
      </w:r>
      <w:r>
        <w:rPr/>
        <w:t xml:space="preserve"> i jest to </w:t>
      </w:r>
      <w:r>
        <w:rPr>
          <w:b/>
        </w:rPr>
        <w:t>21,97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11</w:t>
      </w:r>
      <w:r>
        <w:rPr>
          <w:color w:val="FF0000"/>
        </w:rPr>
        <w:t xml:space="preserve"> </w:t>
      </w:r>
      <w:r>
        <w:rPr/>
        <w:t>do Uchwały Rady Gminy Duszniki – Zadania inwestycyjne w 2012 r.</w:t>
      </w:r>
    </w:p>
    <w:p>
      <w:pPr>
        <w:pStyle w:val="Tekstblokowy"/>
        <w:ind w:left="0" w:right="-468" w:hanging="0"/>
        <w:rPr/>
      </w:pPr>
      <w:r>
        <w:rPr/>
      </w:r>
    </w:p>
    <w:p>
      <w:pPr>
        <w:pStyle w:val="Tekstblokowy"/>
        <w:ind w:left="0" w:right="-468" w:hanging="0"/>
        <w:rPr/>
      </w:pPr>
      <w:r>
        <w:rPr/>
        <w:t>Zadania inwestycyjne na 2012 rok t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. Budowa kanalizacji sanitarnej i wodociągu w Grzebienisku </w:t>
        <w:tab/>
        <w:tab/>
        <w:t xml:space="preserve">       -     98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Budowa przyzagrodowych oczyszczalni ścieków na terenach zabudowy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rozproszonej</w:t>
        <w:tab/>
        <w:tab/>
        <w:tab/>
        <w:tab/>
        <w:tab/>
        <w:tab/>
        <w:tab/>
        <w:tab/>
        <w:t xml:space="preserve">       -     1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Projekty kanalizacji sanitarnych i sieci wodociągowych</w:t>
        <w:tab/>
        <w:tab/>
        <w:tab/>
        <w:t xml:space="preserve">       -    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4. Pozyskiwanie materiałów do zgłoszenia robót budowlanych</w:t>
        <w:tab/>
        <w:tab/>
        <w:t xml:space="preserve">       -    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5. Pomoc finansowa na dofinan. przebud. dróg powiat. (Wilczyna, Lubosina)  -     4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6. Przebudowa ul. Sportowej w Dusznikach </w:t>
        <w:tab/>
        <w:tab/>
        <w:tab/>
        <w:tab/>
        <w:t xml:space="preserve">       -     600.000,00 zł</w:t>
      </w:r>
    </w:p>
    <w:p>
      <w:pPr>
        <w:pStyle w:val="Normal"/>
        <w:numPr>
          <w:ilvl w:val="0"/>
          <w:numId w:val="4"/>
        </w:numPr>
        <w:spacing w:lineRule="auto" w:line="360"/>
        <w:ind w:left="284" w:right="-468" w:hanging="284"/>
        <w:jc w:val="both"/>
        <w:rPr/>
      </w:pPr>
      <w:r>
        <w:rPr/>
        <w:t>Przebudowa ul. Polnej w Sękowie</w:t>
        <w:tab/>
        <w:tab/>
        <w:tab/>
        <w:tab/>
        <w:tab/>
        <w:t xml:space="preserve">       -     150.000,00 zł</w:t>
      </w:r>
    </w:p>
    <w:p>
      <w:pPr>
        <w:pStyle w:val="Normal"/>
        <w:numPr>
          <w:ilvl w:val="0"/>
          <w:numId w:val="4"/>
        </w:numPr>
        <w:spacing w:lineRule="auto" w:line="360"/>
        <w:ind w:left="284" w:right="-468" w:hanging="284"/>
        <w:jc w:val="both"/>
        <w:rPr/>
      </w:pPr>
      <w:r>
        <w:rPr/>
        <w:t>Projekt przebudowy ul. Powstańców Wlkp. w Dusznikach</w:t>
        <w:tab/>
        <w:tab/>
        <w:t xml:space="preserve">       -       3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9. Zakup sprzętu komputerowego z oprogramowaniem UG Duszniki</w:t>
        <w:tab/>
        <w:t xml:space="preserve">       -       1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Zakup serwera dla Urzędu Gminy</w:t>
        <w:tab/>
        <w:tab/>
        <w:tab/>
        <w:tab/>
        <w:tab/>
        <w:t xml:space="preserve">       -       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Budowa warsztatów terapii zajęciowej</w:t>
        <w:tab/>
        <w:tab/>
        <w:tab/>
        <w:tab/>
        <w:tab/>
        <w:t xml:space="preserve">       -  1.0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2.Zakup sprzętu informatycznego w ramach projektu unijnego</w:t>
        <w:tab/>
        <w:tab/>
        <w:t xml:space="preserve">       -       62.400,00 zł</w:t>
      </w:r>
    </w:p>
    <w:p>
      <w:pPr>
        <w:pStyle w:val="Normal"/>
        <w:spacing w:lineRule="auto" w:line="360"/>
        <w:ind w:right="-468" w:hanging="0"/>
        <w:rPr/>
      </w:pPr>
      <w:r>
        <w:rPr/>
        <w:t>13.Odnowa miejscowości KUNOWO</w:t>
        <w:tab/>
        <w:tab/>
        <w:tab/>
        <w:tab/>
        <w:tab/>
        <w:t xml:space="preserve">       -     11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4.Odnowa miejscowości CERADZ DOLNY</w:t>
        <w:tab/>
        <w:tab/>
        <w:tab/>
        <w:tab/>
        <w:t xml:space="preserve">       -     37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5.Projekt budowy Sali sportowej przy SP i Gimnazjum w Dusznikach</w:t>
        <w:tab/>
        <w:t xml:space="preserve">       -       7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Budowa Sali Sportowej przy SP i Gimnazjum w Dusznikach</w:t>
        <w:tab/>
        <w:tab/>
        <w:t xml:space="preserve">       -     5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7.Budowa kompleksu boisk sportowych „ORLIK” w Dusznikach</w:t>
        <w:tab/>
        <w:t xml:space="preserve">       -     63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8.Przebudowa linii średniego napięcia przy Orliku w Dusznikach</w:t>
        <w:tab/>
        <w:t xml:space="preserve">       -       4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</w:t>
      </w:r>
      <w:r>
        <w:rPr>
          <w:b/>
        </w:rPr>
        <w:t>Razem zadania inwestycyjne projektowane na 2012 rok</w:t>
        <w:tab/>
        <w:tab/>
        <w:t xml:space="preserve">       -  5.242.400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/>
        <w:t>Na etapie planowania budżetu 2012r. Gmina zakłada pomoc finansową dla Starostwa na dofinansowanie przebudowy dróg powiatowych, jednakże na dzień dzisiejszy nie została jeszcze podpisana umowa dot. partnerstwa publiczno-praw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Heading5"/>
        <w:ind w:right="-468" w:hanging="0"/>
        <w:rPr/>
      </w:pPr>
      <w:r>
        <w:rPr/>
        <w:t>Zaplanowane dochody na 2012 rok w kwocie</w:t>
        <w:tab/>
        <w:tab/>
        <w:tab/>
        <w:tab/>
        <w:t xml:space="preserve">     - 22.454.748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-  </w:t>
      </w:r>
      <w:r>
        <w:rPr>
          <w:b/>
        </w:rPr>
        <w:t>18.617.132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częściową spłatę rat pożyczek i kredytów</w:t>
        <w:tab/>
        <w:tab/>
        <w:tab/>
        <w:tab/>
        <w:t xml:space="preserve">     -    </w:t>
      </w:r>
      <w:r>
        <w:rPr>
          <w:b/>
        </w:rPr>
        <w:t>3.86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inwestycyjne na 2012 rok wynoszą</w:t>
        <w:tab/>
        <w:tab/>
        <w:t xml:space="preserve">     -    </w:t>
      </w:r>
      <w:r>
        <w:rPr>
          <w:b/>
        </w:rPr>
        <w:t>5.242.4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 kredytów w 2012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-    </w:t>
      </w:r>
      <w:r>
        <w:rPr>
          <w:b/>
        </w:rPr>
        <w:t>5.266.784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29 grudnia 2011r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2:00Z</dcterms:created>
  <dc:creator>.</dc:creator>
  <dc:description/>
  <cp:keywords/>
  <dc:language>en-US</dc:language>
  <cp:lastModifiedBy>Tomasz Ćwiąk</cp:lastModifiedBy>
  <cp:lastPrinted>2012-01-04T11:06:00Z</cp:lastPrinted>
  <dcterms:modified xsi:type="dcterms:W3CDTF">2012-02-21T10:12:00Z</dcterms:modified>
  <cp:revision>2</cp:revision>
  <dc:subject/>
  <dc:title>OBJAŚNIENIA</dc:title>
</cp:coreProperties>
</file>