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61"/>
        <w:gridCol w:w="162"/>
        <w:gridCol w:w="161"/>
        <w:gridCol w:w="1329"/>
        <w:gridCol w:w="1263"/>
        <w:gridCol w:w="1263"/>
        <w:gridCol w:w="1123"/>
        <w:gridCol w:w="1264"/>
        <w:gridCol w:w="1263"/>
        <w:gridCol w:w="1443"/>
      </w:tblGrid>
      <w:tr>
        <w:trPr>
          <w:tblHeader w:val="true"/>
          <w:trHeight w:val="25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 281 896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845 029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436 8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7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 343 697,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142 479,7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9 02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938 199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938 199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93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4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35 797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76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3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4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75 79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0 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55682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04 68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2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6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205 181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1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85 88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0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390 499,3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 318 67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398 7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998 7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427 2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5 79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69 sufp przypadająca na dany rok budżetowy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09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11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18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5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8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4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,6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1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,72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,4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2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5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11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18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58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8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84%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8,61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,4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,59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38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3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,56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 513 697,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 718 878,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38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38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3 436 982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4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0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63 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3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4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76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3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4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75 79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b) wolne środk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c) przychody z tytułu kredytów, pożyczek, obligacj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nadwyżka bieżąc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4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4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5 79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dochody bieżącego roku budżetow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63 51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naczenie nadwyżki: nadwyżkę w poszczególnych latach przeznacza się na spłatę dłu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7:00Z</dcterms:created>
  <dc:creator>Krzysztof Grybionko</dc:creator>
  <dc:description/>
  <cp:keywords/>
  <dc:language>en-US</dc:language>
  <cp:lastModifiedBy>Tomasz Ćwiąk</cp:lastModifiedBy>
  <cp:lastPrinted>2011-11-28T15:32:00Z</cp:lastPrinted>
  <dcterms:modified xsi:type="dcterms:W3CDTF">2011-11-30T06:57:00Z</dcterms:modified>
  <cp:revision>2</cp:revision>
  <dc:subject/>
  <dc:title/>
</cp:coreProperties>
</file>