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/>
      </w:pPr>
      <w:r>
        <w:rPr>
          <w:rFonts w:cs="Tahoma" w:ascii="Tahoma" w:hAnsi="Tahoma"/>
          <w:b/>
          <w:szCs w:val="24"/>
        </w:rPr>
        <w:t>Załącznik nr 1 do Uchwały o Wieloletniej Prognozie Finansowej</w:t>
      </w:r>
    </w:p>
    <w:p>
      <w:pPr>
        <w:pStyle w:val="NagwejB2"/>
        <w:rPr/>
      </w:pPr>
      <w:r>
        <w:rPr/>
        <w:t>Przepływy finansowe WPF</w:t>
      </w:r>
    </w:p>
    <w:p>
      <w:pPr>
        <w:pStyle w:val="Legenda"/>
        <w:rPr/>
      </w:pPr>
      <w:r>
        <w:rPr>
          <w:rFonts w:cs="Tahoma"/>
        </w:rPr>
        <w:t xml:space="preserve">Tabela </w:t>
      </w:r>
      <w:r>
        <w:rPr>
          <w:rFonts w:cs="Tahoma"/>
        </w:rPr>
        <w:fldChar w:fldCharType="begin"/>
      </w:r>
      <w:r>
        <w:rPr>
          <w:rFonts w:cs="Tahoma"/>
        </w:rPr>
        <w:instrText xml:space="preserve"> SEQ Tabela \* ARABIC </w:instrText>
      </w:r>
      <w:r>
        <w:rPr>
          <w:rFonts w:cs="Tahoma"/>
        </w:rPr>
        <w:fldChar w:fldCharType="separate"/>
      </w:r>
      <w:r>
        <w:rPr>
          <w:rFonts w:cs="Tahoma"/>
        </w:rPr>
        <w:t>1</w:t>
      </w:r>
      <w:r>
        <w:rPr>
          <w:rFonts w:cs="Tahoma"/>
        </w:rPr>
        <w:fldChar w:fldCharType="end"/>
      </w:r>
      <w:r>
        <w:rPr>
          <w:rFonts w:cs="Tahoma"/>
        </w:rPr>
        <w:t xml:space="preserve">. Przepływy finansowe budżetów JST </w:t>
      </w:r>
      <w:r>
        <w:rPr/>
        <w:t>(dane w PLN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2"/>
        <w:gridCol w:w="161"/>
        <w:gridCol w:w="162"/>
        <w:gridCol w:w="161"/>
        <w:gridCol w:w="1329"/>
        <w:gridCol w:w="1263"/>
        <w:gridCol w:w="1263"/>
        <w:gridCol w:w="1123"/>
        <w:gridCol w:w="1264"/>
        <w:gridCol w:w="1263"/>
        <w:gridCol w:w="1443"/>
      </w:tblGrid>
      <w:tr>
        <w:trPr>
          <w:tblHeader w:val="true"/>
          <w:trHeight w:val="255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Wyszczególnienie</w:t>
            </w:r>
          </w:p>
        </w:tc>
        <w:tc>
          <w:tcPr>
            <w:tcW w:w="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1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2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3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4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5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6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. Dochody ogółem, z tego: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1 280 904,7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2 032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 305 97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 847 58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1 380 47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1 380 47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1 380 47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dochody bieżące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0 037 304,7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0 00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0 305 97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0 847 58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1 380 47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1 380 47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1 380 47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b) dochody majątkowe, w tym: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 243 6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 032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c) ze sprzedaży majątku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470 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. Wydatki bieżące (bez odsetek i prowizji od: kredytów i pożyczek oraz wyemitowanych papierów wartościowych ), w tym: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 413 649,2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6 760 17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076 05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378 93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688 99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728 99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688 991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na wynagrodzenia i składki od nich naliczane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 139 568,7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 335 53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 523 35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 715 86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 913 19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 913 19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 913 195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b) związane z funkcjonowaniem organów JST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 129 027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158 10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200 32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243 49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287 63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287 638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287 638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c) z tytułu gwarancji i poręczeń, w tym: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d) gwarancje i poręczenia podlegające wyłączeniu z limitów spłaty zobowiązań z art. 243 ufp/169 sufp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e) wydatki bieżące objęte limitem art. 226 ust. 4 ufp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1 138,3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62 64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. Wynik budżetu po wykonaniu wydatków bieżących (bez obsługi długu) (1-2)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 867 255,4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 271 82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229 9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468 6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691 47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651 47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691 479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. Nadwyżka budżetowa z lat ubiegłych plus wolne środki, zgodnie z art. 217 ufp, w tym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b/>
                <w:bCs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nadwyżka budżetowa z lat ubiegłych plus wolne środki, zgodnie z art. 217 ufp, angażowane na pokrycie deficytu budżetu roku bieżącego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. Inne przychody niezwiązane z zaciągnięciem długu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6. Środki do dyspozycji (3+4+5)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 867 255,4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 271 82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 229 9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 468 6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 691 47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 651 47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 691 479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. Spłata i obsługa długu, z tego: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733 518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25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660 0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640 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62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 100 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323 741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rozchody z tytułu spłaty rat kapitałowych oraz wykupu papierów wartościowych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 583 518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3 05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500 0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500 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50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 000 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 263 741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b) wydatki bieżące na obsługę długu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50 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0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60 0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40 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2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00 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60 00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. Inne rozchody (bez spłaty długu np. udzielane pożyczki)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8 6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9 86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. Środki do dyspozycji na wydatki majątkowe (6-7-8)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 133 737,4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 021 82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69 9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70 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071 47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551 47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 000 00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0. Wydatki majątkowe, w tym: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 922 181,4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highlight w:val="yellow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00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highlight w:val="yellow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950 0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highlight w:val="yellow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70 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highlight w:val="yellow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00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highlight w:val="yellow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600 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000 00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wydatki majątkowe objęte limitem art. 226 ust. 4 ufp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3 985 886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 65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 450 0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770 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5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00 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1. Przychody (kredyty, pożyczki, emisje obligacji)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6 788 444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78 17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380 08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28 52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8 52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2. Wynik finansowy budżetu (9-10+11)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b/>
                <w:bCs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3. Kwota długu, w tym: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0 478 443,3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 406 61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 286 69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 786 69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 215 22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263 74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03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łączna kwota wyłączeń z art. 243 ust. 3 pkt 1 ufp oraz z art. 170 ust. 3 sufp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73 518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 032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b) kwota wyłączeń z art. 243 ust. 3 pkt 1 ufp oraz z art. 169 sufp przypadająca na dany rok budżetowy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73 518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 032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4. Kwota zobowiązań związku współtworzonego przez jst przypadających do spłaty w danym roku budżetowym podlegające doliczeniu zgodnie z art. 244 ufp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5. Planowana łączna kwota spłaty zobowiązań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,15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4,75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3,10%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2,66%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2,25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,82%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6,19%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Maksymalny dopuszczalny wskaźnik spłaty z art. 243 ufp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0,67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6,97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4,51%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4,25%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4,96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5,93%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6,43%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6. Spełnienie wskaźnika spłaty z art. 243 ufp po uwzględnieniu art. 244 ufp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. Planowana łączna kwota spłaty zobowiązań /dochody ogółem -max 15% z art. 169 sufp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,33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,53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3,10%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2,66%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2,25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,82%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6,19%</w:t>
            </w:r>
          </w:p>
        </w:tc>
      </w:tr>
      <w:tr>
        <w:trPr>
          <w:trHeight w:val="233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8. Zadłużenie/dochody ogółem (13 -13a):1) - max 60% z art. 170 sufp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8,42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8,93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5,88%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2,96%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5,04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,91%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9. Wydatki bieżące razem (2 + 7b)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 563 649,2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6 960 17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236 05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518 93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808 99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828 99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748 991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. Wydatki ogółem (10+19)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6 485 830,7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9 960 17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9 186 05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8 288 93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9 808 99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9 428 99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9 748 991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1. Wynik budżetu (1 - 20)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-5 204 926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 071 82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119 9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558 6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571 47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951 47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631 479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2. Przychody budżetu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6 788 444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78 17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380 08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28 52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8 52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b/>
                <w:bCs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3. Rozchody budżetu (7a + 8)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583 518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05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500 0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 558 6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50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 000 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631 479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4. Sposób sfinansowania spłaty długu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 583 518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3 05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500 0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500 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50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 000 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 541 619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a) nadwyżka z lat ubiegłych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b) wolne środki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c) przychody z tytułu kredytów, pożyczek, obligacji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d) nadwyżka bieżąca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 071 82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119 9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 500 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571 47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951 47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541 619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d) dochody bieżącego roku budżetowego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583 518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78 17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380 08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28 52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8 52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zeznaczenie nadwyżki: nadwyżkę w poszczególnych latach przeznacza się na spłatę dług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jB2Znak">
    <w:name w:val="Nagłówej_B_2 Znak"/>
    <w:basedOn w:val="Domylnaczcionkaakapitu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Calibri"/>
      <w:b/>
      <w:bCs/>
      <w:sz w:val="20"/>
      <w:szCs w:val="20"/>
    </w:rPr>
  </w:style>
  <w:style w:type="paragraph" w:styleId="Xl435">
    <w:name w:val="xl4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36">
    <w:name w:val="xl4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37">
    <w:name w:val="xl4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38">
    <w:name w:val="xl4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39">
    <w:name w:val="xl4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40">
    <w:name w:val="xl4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41">
    <w:name w:val="xl4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42">
    <w:name w:val="xl4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43">
    <w:name w:val="xl4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44">
    <w:name w:val="xl4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45">
    <w:name w:val="xl4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46">
    <w:name w:val="xl4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47">
    <w:name w:val="xl44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448">
    <w:name w:val="xl448"/>
    <w:basedOn w:val="Normal"/>
    <w:qFormat/>
    <w:pPr>
      <w:shd w:fill="FF00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49">
    <w:name w:val="xl4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50">
    <w:name w:val="xl4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51">
    <w:name w:val="xl4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52">
    <w:name w:val="xl4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53">
    <w:name w:val="xl4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4">
    <w:name w:val="xl4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55">
    <w:name w:val="xl4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6">
    <w:name w:val="xl456"/>
    <w:basedOn w:val="Normal"/>
    <w:qFormat/>
    <w:pPr>
      <w:shd w:fill="FF00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57">
    <w:name w:val="xl4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8">
    <w:name w:val="xl4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9">
    <w:name w:val="xl4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outlineLvl w:val="9"/>
    </w:pPr>
    <w:rPr>
      <w:rFonts w:ascii="Tahoma" w:hAnsi="Tahoma" w:cs="Tahoma"/>
      <w:color w:val="003300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</w:pPr>
    <w:rPr>
      <w:rFonts w:ascii="Tahoma" w:hAnsi="Tahoma" w:eastAsia="Times New Roman" w:cs="Times New Roman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6:26:00Z</dcterms:created>
  <dc:creator>Krzysztof Grybionko</dc:creator>
  <dc:description/>
  <cp:keywords/>
  <dc:language>en-US</dc:language>
  <cp:lastModifiedBy>Tomasz Ćwiąk</cp:lastModifiedBy>
  <cp:lastPrinted>2011-09-27T12:14:00Z</cp:lastPrinted>
  <dcterms:modified xsi:type="dcterms:W3CDTF">2011-10-14T06:26:00Z</dcterms:modified>
  <cp:revision>2</cp:revision>
  <dc:subject/>
  <dc:title/>
</cp:coreProperties>
</file>