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009 821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909 934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099 88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324 399,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25 357,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 02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85 42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85 42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0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01 61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9 86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981 903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 922 1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985 88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940 27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 756 32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684 4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564 57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064 5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93 0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11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51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25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2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0,3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,19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7,25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29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,3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21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474 399,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396 581,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4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386 76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940 27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6:00Z</dcterms:created>
  <dc:creator>Krzysztof Grybionko</dc:creator>
  <dc:description/>
  <cp:keywords/>
  <dc:language>en-US</dc:language>
  <cp:lastModifiedBy>Tomasz Ćwiąk</cp:lastModifiedBy>
  <cp:lastPrinted>2011-08-24T08:05:00Z</cp:lastPrinted>
  <dcterms:modified xsi:type="dcterms:W3CDTF">2011-10-14T07:16:00Z</dcterms:modified>
  <cp:revision>2</cp:revision>
  <dc:subject/>
  <dc:title/>
</cp:coreProperties>
</file>