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/>
      </w:pP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ogólne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ą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jęcie prognozy nie jest jednoznacznie zdefiniowane. Przyjęto, że prognoza powinna być sądem               o następujących właściwościach:</w:t>
      </w:r>
    </w:p>
    <w:p>
      <w:pPr>
        <w:pStyle w:val="Normal"/>
        <w:numPr>
          <w:ilvl w:val="0"/>
          <w:numId w:val="5"/>
        </w:numPr>
        <w:jc w:val="left"/>
        <w:rPr>
          <w:rFonts w:cs="Tahoma"/>
        </w:rPr>
      </w:pPr>
      <w:r>
        <w:rPr>
          <w:rFonts w:cs="Tahoma"/>
        </w:rPr>
        <w:t>sformułowany z wykorzystaniem dorobku nauki,</w:t>
      </w:r>
    </w:p>
    <w:p>
      <w:pPr>
        <w:pStyle w:val="Normal"/>
        <w:numPr>
          <w:ilvl w:val="0"/>
          <w:numId w:val="5"/>
        </w:numPr>
        <w:jc w:val="left"/>
        <w:rPr>
          <w:rFonts w:cs="Tahoma"/>
        </w:rPr>
      </w:pPr>
      <w:r>
        <w:rPr>
          <w:rFonts w:cs="Tahoma"/>
        </w:rPr>
        <w:t>odnoszący się do określonego momentu czasu w przyszłości,</w:t>
      </w:r>
    </w:p>
    <w:p>
      <w:pPr>
        <w:pStyle w:val="Normal"/>
        <w:numPr>
          <w:ilvl w:val="0"/>
          <w:numId w:val="5"/>
        </w:numPr>
        <w:jc w:val="left"/>
        <w:rPr>
          <w:rFonts w:cs="Tahoma"/>
        </w:rPr>
      </w:pPr>
      <w:r>
        <w:rPr>
          <w:rFonts w:cs="Tahoma"/>
        </w:rPr>
        <w:t>podlegający empirycznej weryfikacji,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Tahoma"/>
        </w:rPr>
        <w:t>niepewny, ale akceptowaln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/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>
          <w:rFonts w:cs="Tahoma"/>
        </w:rPr>
      </w:pPr>
      <w:r>
        <w:rPr>
          <w:rFonts w:cs="Tahoma"/>
        </w:rPr>
        <w:t>W pracy wykorzystano dane dotyczące kształtowania się poszczególnych kategorii dochodów                      i wydatków budżetowych z trzech ostatnich lat oraz na postawie aktualnego planu budżetu JST na koniec III kwartału roku.</w:t>
      </w:r>
    </w:p>
    <w:p>
      <w:pPr>
        <w:pStyle w:val="NagwejB2"/>
        <w:rPr/>
      </w:pPr>
      <w:r>
        <w:rPr/>
        <w:t>Analiza danych historycznych</w:t>
      </w:r>
    </w:p>
    <w:p>
      <w:pPr>
        <w:pStyle w:val="Normal"/>
        <w:rPr/>
      </w:pPr>
      <w:r>
        <w:rPr>
          <w:rFonts w:cs="Tahoma"/>
        </w:rPr>
        <w:t>„</w:t>
      </w:r>
      <w:r>
        <w:rPr>
          <w:rFonts w:cs="Tahoma"/>
        </w:rPr>
        <w:t>Podstawą budowy prognoz jest poprawnie przeprowadzona diagnoza badanej rzeczywistości, czyli stwierdzenie przeszłego oraz faktycznego (teraźniejszego) stanu prognozowanych zjawisk”</w:t>
      </w:r>
      <w:r>
        <w:rPr>
          <w:rStyle w:val="FootnoteCharacters"/>
          <w:rStyle w:val="FootnoteAnchor"/>
          <w:rFonts w:cs="Tahoma"/>
        </w:rPr>
        <w:footnoteReference w:id="2"/>
      </w:r>
      <w:r>
        <w:rPr>
          <w:rFonts w:cs="Tahoma"/>
        </w:rPr>
        <w:t>, dlatego też, każda z kategorii dochodów i wydatków została przeanalizowana oddzielnie.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ierwszym etapem analizy było przedstawienie historycznych danych. W kolejnym etapie porównywano dynamikę danych ze wskaźnikiem wzrostu ogólnego poziomu cen. </w:t>
      </w:r>
    </w:p>
    <w:p>
      <w:pPr>
        <w:pStyle w:val="Normal"/>
        <w:rPr>
          <w:rFonts w:cs="Tahoma"/>
        </w:rPr>
      </w:pPr>
      <w:r>
        <w:rPr>
          <w:rFonts w:cs="Tahoma"/>
        </w:rPr>
        <w:t>Starano się także znaleźć czynniki mogące mieć wpływ na kształtowanie się wyodrębnionych kategorii dochodów i wydatków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6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6"/>
        </w:numPr>
        <w:rPr/>
      </w:pPr>
      <w:r>
        <w:rPr/>
        <w:t>ustawa o finansach publicznych (w szczególności limity zadłużenia oraz wydatków na obsługę długu)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.</w:t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 xml:space="preserve">Z analizy głównych źródeł dochodów i wydatków wynika, iż w dużej mierze wielkości te zmieniają się pod wpływem inflacji. </w:t>
      </w:r>
    </w:p>
    <w:p>
      <w:pPr>
        <w:pStyle w:val="Normal"/>
        <w:spacing w:before="0" w:after="120"/>
        <w:rPr/>
      </w:pPr>
      <w:r>
        <w:rPr/>
        <w:t xml:space="preserve">Proces dezinflacji zapoczątkowany w gospodarce polskiej w 1991 r. i kontynuowany, dzięki prowadzonej polityce fiskalnej i monetarnej, przez kolejne lata doprowadził do ograniczenia dynamiki cen z poziomu 585,8% w 1990 r. do 3,5% w 2009 r. </w:t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                    i prawnych stanowiących dochód budżetu państwa wykazała, że jednym z czynników mogącym mieć wpływ na dochody z tego tytułu jest wzrost Produktu Krajowego Brutto. </w:t>
      </w:r>
    </w:p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Zastosowane w opracowaniu wskaźniki inflacji i dynamiki PKB, stanowiące podstawę prognozowania poziomu dochodów i wydatków przyjęto odpowiednio:</w:t>
      </w:r>
    </w:p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before="120" w:after="0"/>
        <w:rPr/>
      </w:pPr>
      <w:r>
        <w:rPr/>
        <w:t>Wskaźnik inflacj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2"/>
        <w:gridCol w:w="1792"/>
        <w:gridCol w:w="1847"/>
        <w:gridCol w:w="1848"/>
      </w:tblGrid>
      <w:tr>
        <w:trPr>
          <w:trHeight w:val="255" w:hRule="atLeast"/>
        </w:trPr>
        <w:tc>
          <w:tcPr>
            <w:tcW w:w="1793" w:type="dxa"/>
            <w:tcBorders/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2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3</w:t>
            </w:r>
          </w:p>
        </w:tc>
        <w:tc>
          <w:tcPr>
            <w:tcW w:w="1847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4</w:t>
            </w:r>
          </w:p>
        </w:tc>
        <w:tc>
          <w:tcPr>
            <w:tcW w:w="1848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1793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8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  <w:tc>
          <w:tcPr>
            <w:tcW w:w="1847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  <w:tc>
          <w:tcPr>
            <w:tcW w:w="184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</w:tr>
    </w:tbl>
    <w:p>
      <w:pPr>
        <w:pStyle w:val="Zwykytekst"/>
        <w:spacing w:before="120" w:after="0"/>
        <w:rPr/>
      </w:pPr>
      <w:r>
        <w:rPr/>
        <w:t>Dynamika PKB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2"/>
        <w:gridCol w:w="1792"/>
        <w:gridCol w:w="1847"/>
        <w:gridCol w:w="1848"/>
      </w:tblGrid>
      <w:tr>
        <w:trPr>
          <w:trHeight w:val="255" w:hRule="atLeast"/>
        </w:trPr>
        <w:tc>
          <w:tcPr>
            <w:tcW w:w="1793" w:type="dxa"/>
            <w:tcBorders/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2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3</w:t>
            </w:r>
          </w:p>
        </w:tc>
        <w:tc>
          <w:tcPr>
            <w:tcW w:w="1847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4</w:t>
            </w:r>
          </w:p>
        </w:tc>
        <w:tc>
          <w:tcPr>
            <w:tcW w:w="1848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4,0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1%</w:t>
            </w:r>
          </w:p>
        </w:tc>
        <w:tc>
          <w:tcPr>
            <w:tcW w:w="1847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0%</w:t>
            </w:r>
          </w:p>
        </w:tc>
        <w:tc>
          <w:tcPr>
            <w:tcW w:w="184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4%</w:t>
            </w:r>
          </w:p>
        </w:tc>
      </w:tr>
    </w:tbl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W kolejnych latach, dla bezpieczeństwa prognozy, przyjęto stały poziom dochodów i wydatków bieżących (bez obsługi długu) JST.</w:t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>
          <w:rFonts w:cs="Tahoma"/>
        </w:rPr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>
          <w:rFonts w:cs="Tahoma"/>
        </w:rPr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>
          <w:rFonts w:cs="Tahoma"/>
        </w:rPr>
      </w:pPr>
      <w:r>
        <w:rPr>
          <w:rFonts w:cs="Tahoma"/>
        </w:rPr>
        <w:t>Jednostki samorządu terytorialnego mogą ponosić ryzyko zwiększenia stawek podatków pośrednich, w tym stawek podatku od towarów i usług.</w:t>
      </w:r>
    </w:p>
    <w:p>
      <w:pPr>
        <w:pStyle w:val="Normal"/>
        <w:rPr>
          <w:rFonts w:cs="Tahoma"/>
        </w:rPr>
      </w:pPr>
      <w:r>
        <w:rPr>
          <w:rFonts w:cs="Tahoma"/>
        </w:rPr>
        <w:t>Na gruncie obowiązującego stanu prawnego jednostki samorządu terytorialnego jako takie, co do zasady nie mają prawa do pomniejszenia podatku należnego o podatek naliczony. Powoduje to, iż ponoszą one ekonomiczny ciężar podatku od towarów i usług. Podwyższenie stawek podatku VAT może skutkować wyższymi cenami żądanymi przez dostawców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/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, i tym samym będzie wywierać wpływ na poziom obsługi zadłuż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szczegółowe.</w:t>
      </w:r>
    </w:p>
    <w:p>
      <w:pPr>
        <w:pStyle w:val="Normal"/>
        <w:rPr>
          <w:rFonts w:cs="Tahoma"/>
        </w:rPr>
      </w:pPr>
      <w:r>
        <w:rPr>
          <w:rFonts w:cs="Tahoma"/>
        </w:rPr>
        <w:t>W Wieloletniej Prognozie Finansowej na lata 2012 – 2017 przyjęto wzrost ogólnych kwot dochodów             i wydatków w latach 2012 – 2017 w oparciu o dane historyczne oraz założenia makroekonomiczne zawarte w wytycznych Ministerstwa Finansów na potrzeby wieloletnich prognoz jednostek samorządu terytorialnego. Ponadto przy konstruowaniu prognozy wykorzystano wiedzę na temat strategii rozwoju Gminy, przeanalizowano realizowane przedsięwzięcia, prognozy, projekty i zadania oraz zebrano wiedzę na temat planowanych przedsięwzięć i przewidywanych ryzyk. W zakresie prognozowania długu Gminy, przeanalizowano umowy kredytowe i ich harmonogramy spłat oraz inne umowy przekraczające rok budżetowy. Przeprowadzono również symulację spłaty zadłużenia                                 z uwzględnieniem tego, które jest planowane do zaciągnięcia w związku z już realizowanymi                        i planowanymi w przyszłości przedsięwzięciam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Założenia makroekonomiczne</w:t>
      </w:r>
    </w:p>
    <w:p>
      <w:pPr>
        <w:pStyle w:val="Normal"/>
        <w:rPr>
          <w:rFonts w:cs="Tahoma"/>
        </w:rPr>
      </w:pPr>
      <w:r>
        <w:rPr>
          <w:rFonts w:cs="Tahoma"/>
        </w:rPr>
        <w:t>Przyjęto przy konstruowaniu Wieloletniej Prognozy Finansowej:</w:t>
      </w:r>
    </w:p>
    <w:p>
      <w:pPr>
        <w:pStyle w:val="Normal"/>
        <w:rPr/>
      </w:pPr>
      <w:r>
        <w:rPr>
          <w:rFonts w:cs="Tahoma"/>
        </w:rPr>
        <w:t>- średnioroczny wzrost PKB – 104,0%,</w:t>
      </w:r>
    </w:p>
    <w:p>
      <w:pPr>
        <w:pStyle w:val="Normal"/>
        <w:rPr>
          <w:rFonts w:cs="Tahoma"/>
        </w:rPr>
      </w:pPr>
      <w:r>
        <w:rPr>
          <w:rFonts w:cs="Tahoma"/>
        </w:rPr>
        <w:t>- średnioroczny wzrost cen towarów i usług – 102,8%,</w:t>
      </w:r>
    </w:p>
    <w:p>
      <w:pPr>
        <w:pStyle w:val="Normal"/>
        <w:rPr>
          <w:rFonts w:cs="Tahoma"/>
        </w:rPr>
      </w:pPr>
      <w:r>
        <w:rPr>
          <w:rFonts w:cs="Tahoma"/>
        </w:rPr>
        <w:t>- wzrost wynagrodzenia – 102,9%,</w:t>
      </w:r>
    </w:p>
    <w:p>
      <w:pPr>
        <w:pStyle w:val="Normal"/>
        <w:rPr>
          <w:rFonts w:cs="Tahoma"/>
        </w:rPr>
      </w:pPr>
      <w:r>
        <w:rPr>
          <w:rFonts w:cs="Tahoma"/>
        </w:rPr>
        <w:t>- minimalna płaca w 2012 roku – 1.50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 Dochody</w:t>
      </w:r>
    </w:p>
    <w:p>
      <w:pPr>
        <w:pStyle w:val="Normal"/>
        <w:rPr>
          <w:rFonts w:cs="Tahoma"/>
        </w:rPr>
      </w:pPr>
      <w:r>
        <w:rPr>
          <w:rFonts w:cs="Tahoma"/>
        </w:rPr>
        <w:t>Dochody bieżące. Prognozując dochody bieżące w poszczególnych grupach dochodów istotnych dla Gminy, a więc: podatki i opłaty lokalne, udziały w podatkach dochodowych, subwencje przyjęto dane historyczne, z których wynika coroczny wzrost dochodów, a także wzrost podatków lokalnych o około 10% uchwalonych przez Radę Gminy Duszniki na 2012 rok. Dochody bieżące w zakresie podatku od nieruchomości osób prawnych zostały zmniejszone o kwotę zwrotu nadpłaty podatku do PKN ORLEN w wysokości 685.000,00 zł, która nastąpi w 2012 roku.</w:t>
      </w:r>
    </w:p>
    <w:p>
      <w:pPr>
        <w:pStyle w:val="Normal"/>
        <w:rPr>
          <w:rFonts w:cs="Tahoma"/>
        </w:rPr>
      </w:pPr>
      <w:r>
        <w:rPr>
          <w:rFonts w:cs="Tahoma"/>
        </w:rPr>
        <w:t>Dochody majątkowe. W zakresie dochodów majątkowych, dochody ze sprzedaży majątku wykazano jedynie w 2012 roku, gdyż planowanie sprzedaży majątku na następne lata obarczone jest dużym ryzykiem błędu. Do sprzedaży przewidziane są działki mieszkaniowe, działki pod aktywizację gospodarczą i lokale mieszkalne w ostrożnej wysokości ze względu na małe zainteresowanie kupnem działek w 2011r. Pozostałe dochody majątkowe wynikają z już podpisanych przez Gminę umów na dofinansowanie zadań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datki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Wydatki bieżące. W ramach wydatków bieżących wyodrębniono: </w:t>
      </w:r>
    </w:p>
    <w:p>
      <w:pPr>
        <w:pStyle w:val="Normal"/>
        <w:rPr>
          <w:rFonts w:cs="Tahoma"/>
        </w:rPr>
      </w:pPr>
      <w:r>
        <w:rPr>
          <w:rFonts w:cs="Tahoma"/>
        </w:rPr>
        <w:t>- wydatki na wynagrodzenia i składki od nich naliczone wszystkich pracowników Gminy i jednostek podległych. Do obliczenia wartości zastosowano wzrost wynagrodzeń pracowników w wysokości 2,9% a dla nauczycieli – 3,8% od września 2012 roku.</w:t>
      </w:r>
    </w:p>
    <w:p>
      <w:pPr>
        <w:pStyle w:val="Normal"/>
        <w:rPr>
          <w:rFonts w:cs="Tahoma"/>
        </w:rPr>
      </w:pPr>
      <w:r>
        <w:rPr>
          <w:rFonts w:cs="Tahoma"/>
        </w:rPr>
        <w:t>- wydatki związane z funkcjonowaniem organów JST. W celu urealnienia wydatków zastosowano wskaźnik średniorocznego wzrostu cen towarów i usług konsumpcyjnych w wysokości 2,8% dla 2012r.</w:t>
      </w:r>
    </w:p>
    <w:p>
      <w:pPr>
        <w:pStyle w:val="Normal"/>
        <w:rPr>
          <w:rFonts w:cs="Tahoma"/>
        </w:rPr>
      </w:pPr>
      <w:r>
        <w:rPr>
          <w:rFonts w:cs="Tahoma"/>
        </w:rPr>
        <w:t>- wydatki bieżące objęte limitem art. 226 ust. 4 upf, stanowiące przedsięwzięcia określone                        w załączniku nr 2 do Uchwały o WPF. Zawarte projekty i umowy na okres 2012 – 2014 dotyczą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- projektu unijnego „Indywidualizacja procesu nauczania na terenie Gminy Duszniki”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- projektu unijnego „I Ty masz szansę w gminie Duszniki”,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- umowy ubezpieczenia majątku i odpowiedzialności cywilnej Gminy Duszniki wraz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</w:t>
      </w:r>
      <w:r>
        <w:rPr>
          <w:rFonts w:cs="Tahoma"/>
        </w:rPr>
        <w:t>z jednostkami organizacyjnymi i instytucjami kultury.</w:t>
      </w:r>
    </w:p>
    <w:p>
      <w:pPr>
        <w:pStyle w:val="Normal"/>
        <w:rPr/>
      </w:pPr>
      <w:r>
        <w:rPr>
          <w:rFonts w:cs="Tahoma"/>
        </w:rPr>
        <w:t>Wydatki majątkowe zaplanowano na przedsięwzięcia przewidziane w załączniku nr 2a do Uchwały              o WPF. W Wieloletniej Prognozie Finansowej Gminy Duszniki na lata 2011 –2017 w przedsięwzięciach była ujęta budowa Sali Sportowej w Dusznikach do realizacji w latach 2010-2011. Jednakże ze względu na nierzetelnego wykonawcę nie udało się wykonać tego zadania, dlatego też zostało ono przesunięte do realizacji na lata 2012 - 2013 i ujęte w WPF na lata 2012 – 2017. Ze względu na ograniczone środki finansowe zmniejszono kwoty inwestycji na drogach powiatowych i gminnych natomiast zwiększono kwotę inwestycji budowy przyzagrodowych oczyszczalni ścieków ze względu na złożenie wniosku o dofinansowanie zadania przez NFOŚiGW. W pozostałym zakresie przewiduje się realizację inwestycji jednoroczn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Przychody</w:t>
      </w:r>
    </w:p>
    <w:p>
      <w:pPr>
        <w:pStyle w:val="Normal"/>
        <w:rPr/>
      </w:pPr>
      <w:r>
        <w:rPr>
          <w:rFonts w:cs="Tahoma"/>
        </w:rPr>
        <w:t>W okresie objętym prognozą planuje się zaciągnięcie kredytu w wysokości 5.266.784,00 zł w 2012 roku, 5.380.080,00 zł w 2013 roku, 28.521,00 zł w 2015 roku i 48.521,00 zł w 2016 roku na sfinansowanie zadań inwestycyjnych i planowanego deficytu budżetu. W pozostałych latach objętych prognozą nie przewiduje się zaciągnięcia kredytów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Rozchody</w:t>
      </w:r>
    </w:p>
    <w:p>
      <w:pPr>
        <w:pStyle w:val="Normal"/>
        <w:rPr/>
      </w:pPr>
      <w:r>
        <w:rPr>
          <w:rFonts w:cs="Tahoma"/>
        </w:rPr>
        <w:t>Spłatę planowanego na koniec 2011 roku długu wynoszącego 7.189.639,63 zł oraz kredytów planowanych do zaciągnięcia w roku 2012, 2013, 2015 i 2016, planuje się w taki sposób aby w okresie 2012 – 2017 spłacić dotychczas zaciągnięte kredyty i pożyczki zgodnie z umowami z WFOŚiGW, BGK           i ING Bank Śląski. Spłaty długu dokonywane będą w poszczególnych latach z nadwyżki bieżącej                   i dochodów bieżących roku budżetowego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Kwota długu, sposób jego sfinansowania i relacja o której mowa w art. 243 ufp.</w:t>
      </w:r>
    </w:p>
    <w:p>
      <w:pPr>
        <w:pStyle w:val="Normal"/>
        <w:rPr/>
      </w:pPr>
      <w:r>
        <w:rPr>
          <w:rFonts w:cs="Tahoma"/>
        </w:rPr>
        <w:t>Kwota długu wykazana w poszczególnych latach prognozy wynika z obliczenia: dług = zaciągnięte            w roku poprzednim zobowiązania wg stanu na dzień 31 grudnia (na dzień 29.12.2011r. z planowanych do zaciągnięcia pożyczek w roku 2011 w kwocie 5.200.500,00zł wykorzystano kwotę 3.999.640,26zł – stąd dług na koniec 2011r wyniesie 7.189.639,63zł), powiększone o planowane zaciągnięcie zobowiązań w roku bieżącym pomniejszone o planowaną spłatę długu. W wieloletniej prognozie długu przyjęto, że spłata zobowiązań z tytułu zaciągniętych kredytów i pożyczek jest w pierwszej kolejności finansowana z nadwyżki budżetowej i dochodów bieżących. Przedstawiono to w punkcie 24 załącznika nr 1 do uchwały.</w:t>
      </w:r>
    </w:p>
    <w:p>
      <w:pPr>
        <w:pStyle w:val="Normal"/>
        <w:rPr>
          <w:rFonts w:cs="Tahoma"/>
        </w:rPr>
      </w:pPr>
      <w:r>
        <w:rPr>
          <w:rFonts w:cs="Tahoma"/>
        </w:rPr>
        <w:t>Relacja, o której mowa w art. 243 ufp wyliczona została dla poszczególnych lat i pokazana                         w załączniku nr 1 do uchwały w pozycji 15 i 15a. Relacja ta wskazuje, że planowana łączna kwota spłaty nie może przekroczyć maksymalnego dopuszczalnego wskaźnika spłaty określonego w art. 243 ufp. Natomiast do końca roku 2013 mają zastosowanie wskaźniki z art. 169 i art. 170 sufp, które zostały przedstawione w punkcie 17 i 18 (15% i 60%). Z analizy wynika, że w latach 2012 – 2013 nie zostanie przekroczony wskaźnik spłaty zobowiązań oraz wskaźnik zadłużenia jednostki, o których mowa odpowiednio w art. 169 ust. 1, ust. 3 i art. 170 ust. 1 i ust. 3 ustawy z dnia 30 czerwca 2005 roku o finansach publicznych oraz w latach 2014 – 2017 zostanie zachowana relacja, o której mowa            w art. 243 ustawy z dnia 27 sierpnia 2009r. o finansach publicznych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gnozowanie gospodarcze. Metody, modele, zastosowania, przykłady, red. nauk. E. Nowak, Warszawa 1998, s. 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4:00Z</dcterms:created>
  <dc:creator>Krzysztof Grybionko</dc:creator>
  <dc:description/>
  <cp:keywords/>
  <dc:language>en-US</dc:language>
  <cp:lastModifiedBy>Tomasz Ćwiąk</cp:lastModifiedBy>
  <cp:lastPrinted>2012-01-03T13:05:00Z</cp:lastPrinted>
  <dcterms:modified xsi:type="dcterms:W3CDTF">2012-02-21T09:34:00Z</dcterms:modified>
  <cp:revision>2</cp:revision>
  <dc:subject/>
  <dc:title/>
</cp:coreProperties>
</file>