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załączniku nr 1 w wierszu nr 1a dla roku 2011 Wieloletniej Prognozy Finansowej zwiększono kwotę dochodów bieżących o dotacje celowe przyznane przez Wojewodę Wielkopolskiego na dofinansowanie składek na ubezpieczenie zdrowotne za osoby pobierające niektóre świadczenia rodzinne, realizacji programu „Pomoc państwa w zakresie dożywiania”, zakup pomocy dydaktycznych w ramach programu „Radosna szkoła” oraz na zwrot podatku akcyzowego zawartego w cenie oleju napędowego wykorzystywanego do produkcji rolnej w pierwszym okresie płatniczym 2011r. 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załączniku nr 1 w wierszu nr 1b dla roku 2011 Wieloletniej Prognozy Finansowej zwiększono kwotę dochodów majątkowych o 199.990,00 zł. Kwota ta wynika z podpisanej umowy o przyznaniu pomocy w ramach działania „Wdrażanie lokalnych strategii rozwoju” i dotyczy zadania </w:t>
      </w:r>
      <w:r>
        <w:rPr>
          <w:rFonts w:cs="Tahoma" w:ascii="Tahoma" w:hAnsi="Tahoma"/>
          <w:i/>
          <w:szCs w:val="24"/>
        </w:rPr>
        <w:t>Remont świetlicy wiejskiej oraz odnowa boiska wiejskiego w m. Sędzinko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W załączniku nr 1 w wierszu nr 10 dla roku 2011 Wieloletniej Prognozy Finansowej zmniejszono kwotę wydatków majątkowych w związku z przesunięciem na wydatki bieżące wykazane w wierszu 2.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latach 2012, 2013, 2015, 2016 zaplanowano zaciągniecie pożyczek na wydatki majątkowe wykazane w wierszu 11. Natomiast w roku 2014 i 2017 zaplanowano założenie lokat wykazanych             w wierszu 8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basedOn w:val="AkapitzlistZnak"/>
    <w:qFormat/>
    <w:rPr>
      <w:rFonts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6:00Z</dcterms:created>
  <dc:creator>Krzysztof Grybionko</dc:creator>
  <dc:description/>
  <cp:keywords/>
  <dc:language>en-US</dc:language>
  <cp:lastModifiedBy>Tomasz Ćwiąk</cp:lastModifiedBy>
  <cp:lastPrinted>2011-06-02T08:00:00Z</cp:lastPrinted>
  <dcterms:modified xsi:type="dcterms:W3CDTF">2011-06-07T09:46:00Z</dcterms:modified>
  <cp:revision>2</cp:revision>
  <dc:subject/>
  <dc:title/>
</cp:coreProperties>
</file>