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CHWAŁA NR IV/20/11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  <w:szCs w:val="24"/>
        </w:rPr>
        <w:t>RADY GMINY DUSZNIKI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 dnia 25 stycznia 2011r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260" w:hanging="12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w sprawie: ustalenia  wysokości   opłat   za   niektóre   świadczenia   przedszkoli   publicznych oraz oddziałów przedszkolnych przy szkołach podstawowych prowadzonych przez Gminę Duszniki.</w:t>
      </w:r>
    </w:p>
    <w:p>
      <w:pPr>
        <w:pStyle w:val="Normal"/>
        <w:ind w:left="1260" w:hanging="12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260" w:hanging="12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260" w:hanging="12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a podstawie </w:t>
      </w:r>
      <w:r>
        <w:rPr>
          <w:color w:val="000000"/>
          <w:sz w:val="24"/>
          <w:szCs w:val="24"/>
        </w:rPr>
        <w:t>art. 18 ust. 2 pkt. 15 oraz art. 40 ust. 1 ustawy z dnia 8 marca 1990 r. o samorządzie gminnym (Dz. U. z 2001 r. Nr 142 poz. 1591 z późniejszymi zmianami) oraz  art. 14 ust. 5 ustawy z dnia 7 września 1991 r. o systemie oświaty (Dz. U. z 2004 r. Nr 256 poz. 2572 z późniejszymi zmianami)</w:t>
      </w:r>
      <w:r>
        <w:rPr>
          <w:color w:val="000000"/>
          <w:sz w:val="24"/>
        </w:rPr>
        <w:t xml:space="preserve"> uchwala się, co następuje: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§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ługi  świadczone  przez   publiczne  przedszkola oraz oddziały przedszkolne  przy szkołach podstawowych   prowadzone   przez  gminę Duszniki w  zakresie   podstawy  programowej   określonej   w   rozporządzeniu  Ministra Edukacji Narodowej z  dnia   23 grudnia  2008 r. w   sprawie   podstawy  programowej   wychowania   przedszkolnego    oraz   kształcenia   ogólnego  w  poszczególnych   typach  szkół  ( Dz.  U. z 2009 r Nr  4,  poz.  17,  )  są   realizowane  bezpłatnie  w godzinach od 8.00 do 13.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czasie wymienionym w § 1 realizowane świadczenia i usługi są odpłatne i obejmują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piekę pedagogiczną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daptację dziecka w środowisku przedszkolnym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wspieranie zainteresowań dziecka,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rganizację imprez okolicznościowych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owadzenie zajęć sportowych,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zapewnienie bezpieczeństwa i opieki podczas pobytu dziecka w przedszkolu, w czasie zajęć prowadzonych przez innych specjalistów np. nauczyciela  rytmiki, logopedy, zajęć religii i innych zajęć organizowanych na wniosek rodzic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stala  się   opłatę   w wysokości 2,00 zł za każdą rozpoczętą godzinę pobytu dziecka w przedszkolu poza czas przekraczający realizację podstaw programowych o których mowa w § 1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 przypadku przekroczenia czasu pobytu dziecka w przedszkolu ponad zadeklarowany czas nalicza się dodatkowe opłaty w sposób następujący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,00 zł za każdą rozpoczętą godzinę pobytu dziecka w przedszkolu wykraczającą poza zadeklarowany czas a nie przekraczający godzin otwarcia przedszkola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50,00 zł za każdą rozpoczętą godzinę pobytu dziecka w przedszkolu wykraczającą poza ustalone godziny pracy przedszkola (nie więcej niż 100 z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sokość miesięcznej opłaty za czas realizacji odpłatnych świadczeń ustala się jako iloczyn stawki godzinowej o której mowa w § 3 pkt. 1,  deklarowanej przez rodziców liczby godzin pobytu dziecka w przedszkolu ponad czas określony w § 1 oraz liczby dni pobytu dziecka w przedszkolu w danym miesiąc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§ 5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okość miesięcznej opłaty określonej w §4 podlega korekcie tylko za dni nieobecności dziecka w przedszkol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§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między  rodzicami (opiekunami prawnymi) dziecka a dyrektorem placówki zostanie zawarta umowa cywilnoprawna, która określi między innymi deklarowany czas pobytu dziecka w przedszkolu.</w:t>
      </w:r>
    </w:p>
    <w:p>
      <w:pPr>
        <w:pStyle w:val="Normal"/>
        <w:tabs>
          <w:tab w:val="clear" w:pos="708"/>
          <w:tab w:val="left" w:pos="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sz w:val="24"/>
          <w:szCs w:val="24"/>
        </w:rPr>
        <w:t>Traci moc uchwała nr XXXIII/219/08 Rady Gminy Duszniki z dnia 28 października 2008 roku w sprawie: opłaty za świadczenia prowadzonych przez gminę przedszkoli publicznych, oraz uchwała nr XLI/284/09 Rady Gminy Duszniki z dnia 24 marca 2009 roku  w sprawie: zmieniająca uchwałę w sprawie opłaty za świadczenia prowadzonych przez gminę przedszkoli publicznych.</w:t>
      </w:r>
    </w:p>
    <w:p>
      <w:pPr>
        <w:pStyle w:val="Normal"/>
        <w:tabs>
          <w:tab w:val="clear" w:pos="708"/>
          <w:tab w:val="left" w:pos="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nie uchwały powierza się Wójtowi Gminy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 po  upływie  14  dni   od  ogłoszenia   w  Dzienniku  Urzędowym   Województwa   Wielkopolskiego ima zastosowanie od 1 września  2011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 xml:space="preserve">Uzasadnie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e zmianą ustawy o systemie oświaty  ( Dz.U. z 2010 r Nr 148 poz. 991 ) która na nowo określa zasady odpłatności za korzystanie z usług przedszkoli prowadzonych przez gminę zachodzi konieczność zmiany dotychczasowej uchwał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43:00Z</dcterms:created>
  <dc:creator>Jacek Kowalak</dc:creator>
  <dc:description/>
  <cp:keywords/>
  <dc:language>en-US</dc:language>
  <cp:lastModifiedBy>Tomasz Ćwiąk</cp:lastModifiedBy>
  <cp:lastPrinted>2011-01-13T11:25:00Z</cp:lastPrinted>
  <dcterms:modified xsi:type="dcterms:W3CDTF">2011-02-02T11:43:00Z</dcterms:modified>
  <cp:revision>2</cp:revision>
  <dc:subject/>
  <dc:title/>
</cp:coreProperties>
</file>