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większono kwotę dochodów bieżących o</w:t>
      </w:r>
      <w:r>
        <w:rPr/>
        <w:t xml:space="preserve"> dotacje celowe w kwocie 295.615,00 zł na sfinansowanie zadań zleconych gminie (wybory, zasiłki rodzinne, zasiłki celowe, pomoc stypendialna, wypłata dodatków). W wierszu 1b zwiększono dochody majątkowe o 193.267,00 zł o środki przekazane z Agencji. </w:t>
      </w:r>
    </w:p>
    <w:p>
      <w:pPr>
        <w:pStyle w:val="Tekstpodstawowy2"/>
        <w:spacing w:lineRule="auto" w:line="360"/>
        <w:rPr/>
      </w:pPr>
      <w:r>
        <w:rPr>
          <w:rFonts w:cs="Tahoma"/>
          <w:szCs w:val="24"/>
        </w:rPr>
        <w:t>W załączniku nr 1 w wierszu nr 2 dla roku 2011 Wieloletniej Prognozy Finansowej zwiększono kwotę wydatków bieżących w związku ze zwiększeniem (dotacje celowe) i przesunięciem środków finansowych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załączniku nr 1 w wierszu nr 10 dla roku 2011 Wieloletniej Prognozy Finansowej zwiększono kwotę wydatków majątkowych o kwotę 50.000,00 zł. Jest to nowe zadanie: przygotowanie dokumentacji geologicznej do budowy przydomowych oczyszczalni ścieków na terenach zabudowy rozproszonej gminy Duszniki i zwiększono pomoc finansową na dofinansowanie przebudowy drogi powiatowej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1 dla roku 2011 Wieloletniej Prognozy Finansowej zmniejszono kwotę przychodów o 193.267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0:00Z</dcterms:created>
  <dc:creator>Krzysztof Grybionko</dc:creator>
  <dc:description/>
  <cp:keywords/>
  <dc:language>en-US</dc:language>
  <cp:lastModifiedBy>Tomasz Ćwiąk</cp:lastModifiedBy>
  <cp:lastPrinted>2011-10-28T09:30:00Z</cp:lastPrinted>
  <dcterms:modified xsi:type="dcterms:W3CDTF">2011-11-09T08:30:00Z</dcterms:modified>
  <cp:revision>2</cp:revision>
  <dc:subject/>
  <dc:title/>
</cp:coreProperties>
</file>