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/>
      </w:pPr>
      <w:r>
        <w:rPr/>
        <w:t>Założenia do zmian WPF</w:t>
      </w:r>
    </w:p>
    <w:p>
      <w:pPr>
        <w:pStyle w:val="Normal"/>
        <w:rPr/>
      </w:pPr>
      <w:r>
        <w:rPr>
          <w:rFonts w:cs="Tahoma"/>
          <w:szCs w:val="24"/>
        </w:rPr>
        <w:t>W załączniku nr 1 w wierszu nr 1a dla roku 2011 Wieloletniej Prognozy Finansowej zwiększono kwotę dochodów bieżących o</w:t>
      </w:r>
      <w:r>
        <w:rPr/>
        <w:t xml:space="preserve"> dotacje celowe w kwocie 35.640,00 zł. 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 załączniku nr 1 w wierszu nr 1b dla roku 2011 Wieloletniej Prognozy Finansowej zwiększono kwotę dochodów majątkowych o dotację w kwocie 49.044,00 zł. </w:t>
      </w:r>
    </w:p>
    <w:p>
      <w:pPr>
        <w:pStyle w:val="Tekstpodstawowy2"/>
        <w:spacing w:lineRule="auto" w:line="360"/>
        <w:ind w:right="-288" w:hanging="0"/>
        <w:rPr/>
      </w:pPr>
      <w:r>
        <w:rPr>
          <w:rFonts w:cs="Tahoma"/>
          <w:szCs w:val="24"/>
        </w:rPr>
        <w:t>W załączniku nr 1 w wierszu nr 2 dla roku 2011 Wieloletniej Prognozy Finansowej zwiększono kwotę wydatków bieżących w związku ze zwiększeniem i przesunięciem środków finansowych z wydatków majątkowych</w:t>
      </w:r>
      <w:r>
        <w:rPr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4"/>
        </w:rPr>
        <w:t>W załączniku nr 1 w wierszu nr 10 dla roku 2011 Wieloletniej Prognozy Finansowej zmniejszono kwotę wydatków majątkowych</w:t>
      </w:r>
      <w:r>
        <w:rPr>
          <w:sz w:val="24"/>
          <w:szCs w:val="24"/>
        </w:rPr>
        <w:t xml:space="preserve"> </w:t>
      </w:r>
      <w:r>
        <w:rPr/>
        <w:t>o kwotę 160.000,00 zł.</w:t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załączniku nr 1 w wierszu nr 11 dla roku 2011 Wieloletniej Prognozy Finansowej zmniejszono kwotę przychodów o 96.044 zł w związku ze zwiększeniem dochodów i zmniejszeniem wydat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basedOn w:val="AkapitzlistZnak"/>
    <w:qFormat/>
    <w:rPr>
      <w:rFonts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>
      <w:spacing w:lineRule="auto" w:line="240"/>
    </w:pPr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7:00Z</dcterms:created>
  <dc:creator>Krzysztof Grybionko</dc:creator>
  <dc:description/>
  <cp:keywords/>
  <dc:language>en-US</dc:language>
  <cp:lastModifiedBy>Tomasz Ćwiąk</cp:lastModifiedBy>
  <cp:lastPrinted>2011-07-29T14:30:00Z</cp:lastPrinted>
  <dcterms:modified xsi:type="dcterms:W3CDTF">2011-10-14T06:57:00Z</dcterms:modified>
  <cp:revision>2</cp:revision>
  <dc:subject/>
  <dc:title/>
</cp:coreProperties>
</file>