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2 do Uchwały o Wieloletniej Prognozie Finansowej</w:t>
      </w:r>
    </w:p>
    <w:p>
      <w:pPr>
        <w:pStyle w:val="NagwejB2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NagwejB2"/>
        <w:rPr/>
      </w:pPr>
      <w:r>
        <w:rPr/>
        <w:t>Założenia do zmian WPF</w:t>
      </w:r>
    </w:p>
    <w:p>
      <w:pPr>
        <w:pStyle w:val="TextBody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W załączniku nr 1 w wierszu nr 1a dla roku 2011 Wieloletniej Prognozy Finansowej zwiększono kwotę dochodów bieżących o dotację celową przyznaną przez Wojewodę Wielkopolskiego na dofinansowanie dla uczniów stypendiów. 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Cs w:val="24"/>
        </w:rPr>
        <w:t>W załączniku nr 1 w wierszu nr 10 dla roku 2011 Wieloletniej Prognozy Finansowej zmniejszono kwotę wydatków majątkowych o 15.000,00 zł w związku z przesunięciem tej kwoty na wydatki bieżące wykazane w wierszu 2.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basedOn w:val="Domylnaczcionkaakapitu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basedOn w:val="AkapitzlistZnak"/>
    <w:qFormat/>
    <w:rPr>
      <w:rFonts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>
      <w:spacing w:lineRule="auto" w:line="240"/>
    </w:pPr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5:26:00Z</dcterms:created>
  <dc:creator>Krzysztof Grybionko</dc:creator>
  <dc:description/>
  <cp:keywords/>
  <dc:language>en-US</dc:language>
  <cp:lastModifiedBy>Tomasz Ćwiąk</cp:lastModifiedBy>
  <cp:lastPrinted>2011-04-19T09:18:00Z</cp:lastPrinted>
  <dcterms:modified xsi:type="dcterms:W3CDTF">2011-05-13T05:26:00Z</dcterms:modified>
  <cp:revision>2</cp:revision>
  <dc:subject/>
  <dc:title/>
</cp:coreProperties>
</file>