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1 do Uchwały o Wieloletniej Prognozie Finansowej</w:t>
      </w:r>
    </w:p>
    <w:p>
      <w:pPr>
        <w:pStyle w:val="NagwejB2"/>
        <w:rPr/>
      </w:pPr>
      <w:r>
        <w:rPr/>
        <w:t>Przepływy finansowe WPF</w:t>
      </w:r>
    </w:p>
    <w:p>
      <w:pPr>
        <w:pStyle w:val="Legenda"/>
        <w:rPr/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 xml:space="preserve">. Przepływy finansowe budżetów JST </w:t>
      </w:r>
      <w:r>
        <w:rPr/>
        <w:t>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1029"/>
        <w:gridCol w:w="1028"/>
        <w:gridCol w:w="923"/>
        <w:gridCol w:w="923"/>
        <w:gridCol w:w="923"/>
        <w:gridCol w:w="921"/>
        <w:gridCol w:w="922"/>
        <w:gridCol w:w="922"/>
        <w:gridCol w:w="922"/>
        <w:gridCol w:w="922"/>
      </w:tblGrid>
      <w:tr>
        <w:trPr>
          <w:tblHeader w:val="true"/>
          <w:trHeight w:val="255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0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0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. Dochody ogółem, z tego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 327 1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37 08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016 2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 920 99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 032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dochody bieżące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 081 6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 286 6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 596 2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 570 99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2 032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dochody majątkowe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245 53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550 46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2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5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e sprzedaży majątku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64 7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26 90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0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5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. Wydatki bieżące (bez odsetek i prowizji od: kredytów i pożyczek oraz wyemitowanych papierów wartościowych )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 523 2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 315 3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973 1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 526 06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76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07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37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 wynagrodzenia i składki od nich naliczane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 597 46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 308 97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497 75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152 29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335 53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523 3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715 8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związane z funkcjonowaniem organów JST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591 3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720 78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12 96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127 73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58 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00 3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43 4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 tytułu gwarancji i poręczeń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) gwarancje i poręczenia podlegające wyłączeniu z limitów spłaty zobowiązań z art. 243 ufp/169 s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e) wydatki bieżące objęte limitem art. 226 ust. 4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. Wynik budżetu po wykonaniu wydatków bieżących (bez obsługi długu) (1-2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803 92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21 78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43 05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405 86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51 8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29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468 6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. Nadwyżka budżetowa z lat ubiegłych plus wolne środki, zgodnie z art. 217 ufp, w ty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04 9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73 4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6 3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899 630</w:t>
            </w:r>
          </w:p>
        </w:tc>
      </w:tr>
      <w:tr>
        <w:trPr>
          <w:trHeight w:val="7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dwyżka budżetowa z lat ubiegłych plus wolne środki, zgodnie z art. 217 ufp, angażowane na pokrycie deficytu budżetu roku bieżącego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2 04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. Inne przychody niezwiązane z zaciągnięciem długu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80 69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. Środki do dyspozycji (3+4+5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108 8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695 20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43 05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405 86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 932 5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72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58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86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737 8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591 109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. Spłata i obsługa długu, z tego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46330,4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45520,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6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3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5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6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03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40 000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rozchody z tytułu spłaty rat kapitałowych oraz wykupu papierów wartościowych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07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246 7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44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38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3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wydatki bieżące na obsługę długu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6 33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8 77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. Inne rozchody (bez spłaty długu np. udzielane pożyczki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. Środki do dyspozycji na wydatki majątkowe (6-7-8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862 5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349 68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83 05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875 86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682 5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6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4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2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99 6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751 109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. Wydatki majątkowe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20 22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312 15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783 9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 333 18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wydatki majątkowe objęte limitem art. 226 ust. 4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 112 28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9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. Przychody (kredyty, pożyczki, emisje obligacji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62 46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300 8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 468 2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. Wynik finansowy budżetu (9-10+11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32 3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82 5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899 6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751 109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. Kwota długu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624 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102 46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400 0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 488 24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 438 24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938 2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438 2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738 2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łączna kwota wyłączeń z art. 243 ust. 3 pkt 1 ufp oraz z art. 170 ust. 3 s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12 46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435 51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kwota wyłączeń z art. 243 ust. 3 pkt 1 ufp oraz z art. 170 ust. 3 sufp przypadająca na dany rok budżetowy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12 46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435 51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. Kwota zobowiązań związku współtworzonego przez jst przypadających do spłaty w danym roku budżetowym podlegające doliczeniu zgodnie z art. 244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. Planowana łączna kwota spłaty zobowiązań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78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2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69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75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,8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,93%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Maksymalny dopuszczalny wskaźnik spłaty z art. 243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3,32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4,30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,94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,10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79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22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11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93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43%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. Spełnienie wskaźnika spłaty z art. 243 ufp po uwzględnieniu art. 244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. Planowana łączna kwota spłaty zobowiązań /dochody ogółem -max 15% z art. 169 s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78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2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69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75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,8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,93%</w:t>
            </w:r>
          </w:p>
        </w:tc>
      </w:tr>
      <w:tr>
        <w:trPr>
          <w:trHeight w:val="23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. Zadłużenie/dochody ogółem (13 -13a):1) - max 60% z art. 170 s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,7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,15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5,69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5,44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8,30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9,24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,49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,13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,74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. Wydatki bieżące razem (2 + 7b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 699 5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 414 07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093 1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 676 06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96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23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51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0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2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. Wydatki ogółem (10+19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219 7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726 22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 877 06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6 009 2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96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18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28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0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62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. Wynik budżetu (1 - 20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07 37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1 889 13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1 860 8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6 088 2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184 34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58 6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75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51 479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. Przychody budżetu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794 9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135 88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300 8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 468 2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80 69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6 3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899 63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3. Rozchody budżetu (7a + 8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7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246 7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4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38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3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48:00Z</dcterms:created>
  <dc:creator>Krzysztof Grybionko</dc:creator>
  <dc:description/>
  <cp:keywords/>
  <dc:language>en-US</dc:language>
  <cp:lastModifiedBy>Tomasz Ćwiąk</cp:lastModifiedBy>
  <cp:lastPrinted>2011-02-23T07:31:00Z</cp:lastPrinted>
  <dcterms:modified xsi:type="dcterms:W3CDTF">2011-03-04T12:48:00Z</dcterms:modified>
  <cp:revision>2</cp:revision>
  <dc:subject/>
  <dc:title/>
</cp:coreProperties>
</file>