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161"/>
        <w:gridCol w:w="162"/>
        <w:gridCol w:w="161"/>
        <w:gridCol w:w="1329"/>
        <w:gridCol w:w="1263"/>
        <w:gridCol w:w="1263"/>
        <w:gridCol w:w="1123"/>
        <w:gridCol w:w="1264"/>
        <w:gridCol w:w="1263"/>
        <w:gridCol w:w="1443"/>
      </w:tblGrid>
      <w:tr>
        <w:trPr>
          <w:tblHeader w:val="true"/>
          <w:trHeight w:val="25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 769 786,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332 919,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436 86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70 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 659 264,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 146 918,7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129 02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 110 522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 110 522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73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10 474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8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50 47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 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81 00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377 004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2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6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0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 972 181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6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 985 88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6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 595 17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 965 176,3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893 35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 773 43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 273 4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701 95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50 47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69 sufp przypadająca na dany rok budżetowy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9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8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51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,6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94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48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22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9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1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,53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8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51%</w:t>
            </w:r>
          </w:p>
        </w:tc>
      </w:tr>
      <w:tr>
        <w:trPr>
          <w:trHeight w:val="23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4,98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6,6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3,36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,50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4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51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 809 264,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6 781 445,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18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28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4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5 011 65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 595 17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8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. Sposób sfinansowania spłaty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8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50 47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a) nadwyżka z lat ubiegł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b) wolne środk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c) przychody z tytułu kredytów, pożyczek, obligacj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nadwyżka bieżąca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50 474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dochody bieżącego roku budżetow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8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znaczenie nadwyżki: nadwyżkę w poszczególnych latach przeznacza się na spłatę dłu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29:00Z</dcterms:created>
  <dc:creator>Krzysztof Grybionko</dc:creator>
  <dc:description/>
  <cp:keywords/>
  <dc:language>en-US</dc:language>
  <cp:lastModifiedBy>Tomasz Ćwiąk</cp:lastModifiedBy>
  <cp:lastPrinted>2011-10-28T09:20:00Z</cp:lastPrinted>
  <dcterms:modified xsi:type="dcterms:W3CDTF">2011-11-09T08:29:00Z</dcterms:modified>
  <cp:revision>2</cp:revision>
  <dc:subject/>
  <dc:title/>
</cp:coreProperties>
</file>