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161"/>
        <w:gridCol w:w="162"/>
        <w:gridCol w:w="161"/>
        <w:gridCol w:w="1329"/>
        <w:gridCol w:w="1263"/>
        <w:gridCol w:w="1263"/>
        <w:gridCol w:w="1123"/>
        <w:gridCol w:w="1264"/>
        <w:gridCol w:w="1263"/>
        <w:gridCol w:w="1443"/>
      </w:tblGrid>
      <w:tr>
        <w:trPr>
          <w:tblHeader w:val="true"/>
          <w:trHeight w:val="25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910 902,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 860 059,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050 843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70 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 161 524,9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 126 624,2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129 02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749 377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749 377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70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01 61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5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 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9 86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45 859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2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6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0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 082 181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6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 985 88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6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036 322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 756 32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684 49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564 57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064 57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93 09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41 61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69 sufp przypadająca na dany rok budżetowy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,1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8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9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,6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,1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71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45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9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32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,53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8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9%</w:t>
            </w:r>
          </w:p>
        </w:tc>
      </w:tr>
      <w:tr>
        <w:trPr>
          <w:trHeight w:val="23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0,61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0,19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7,25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,29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,34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21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 311 524,9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6 393 706,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18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28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4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5 482 804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036 322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. Sposób sfinansowania spłaty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5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a) nadwyżka z lat ubiegł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b) wolne środk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c) przychody z tytułu kredytów, pożyczek, obligacj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nadwyżka bieżąca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dochody bieżącego roku budżetow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znaczenie nadwyżki: nadwyżkę w poszczególnych latach przeznacza się na spłatę dłu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57:00Z</dcterms:created>
  <dc:creator>Krzysztof Grybionko</dc:creator>
  <dc:description/>
  <cp:keywords/>
  <dc:language>en-US</dc:language>
  <cp:lastModifiedBy>Tomasz Ćwiąk</cp:lastModifiedBy>
  <cp:lastPrinted>2011-06-30T09:01:00Z</cp:lastPrinted>
  <dcterms:modified xsi:type="dcterms:W3CDTF">2011-07-07T09:57:00Z</dcterms:modified>
  <cp:revision>2</cp:revision>
  <dc:subject/>
  <dc:title/>
</cp:coreProperties>
</file>