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1 do Uchwały o Wieloletniej Prognozie Finansowej</w:t>
      </w:r>
    </w:p>
    <w:p>
      <w:pPr>
        <w:pStyle w:val="NagwejB2"/>
        <w:rPr/>
      </w:pPr>
      <w:r>
        <w:rPr/>
        <w:t>Przepływy finansowe WPF</w:t>
      </w:r>
    </w:p>
    <w:p>
      <w:pPr>
        <w:pStyle w:val="Legenda"/>
        <w:rPr/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 xml:space="preserve">. Przepływy finansowe budżetów JST </w:t>
      </w:r>
      <w:r>
        <w:rPr/>
        <w:t>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161"/>
        <w:gridCol w:w="162"/>
        <w:gridCol w:w="161"/>
        <w:gridCol w:w="1329"/>
        <w:gridCol w:w="1263"/>
        <w:gridCol w:w="1263"/>
        <w:gridCol w:w="1123"/>
        <w:gridCol w:w="1264"/>
        <w:gridCol w:w="1263"/>
        <w:gridCol w:w="1443"/>
      </w:tblGrid>
      <w:tr>
        <w:trPr>
          <w:tblHeader w:val="true"/>
          <w:trHeight w:val="25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. Dochody ogółem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714 83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dochody bieżąc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9 783 98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305 9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 847 5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1 380 47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dochody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930 84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e sprzedaży majątk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. Wydatki bieżące (bez odsetek i prowizji od: kredytów i pożyczek oraz wyemitowanych papierów wartościowych )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084 45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7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07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37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68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 wynagrodzenia i składki od nich naliczane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 098 9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335 5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523 3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715 8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 913 195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związane z funkcjonowaniem organów JST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129 02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158 1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00 32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43 49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287 638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c) z tytułu gwarancji i poręczeń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d) gwarancje i poręczenia podlegające wyłączeniu z limitów spłaty zobowiązań z art. 243 ufp/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e) wydatki bieżąc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. Wynik budżetu po wykonaniu wydatków bieżących (bez obsługi długu) (1-2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30 3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691 47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. Nadwyżka budżetowa z lat ubiegłych plus wolne środki, zgodnie z art. 217 ufp, w tym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nadwyżka budżetowa z lat ubiegłych plus wolne środki, zgodnie z art. 217 ufp, angażowane na pokrycie deficytu budżetu roku bieżąc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. Inne przychody niezwiązane z zaciągnięciem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6. Środki do dyspozycji (3+4+5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30 37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2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22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6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69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. Spłata i obsługa długu, z tego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703 5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2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6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01 619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rozchody z tytułu spłaty rat kapitałowych oraz wykupu papierów wartościow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53 5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wydatki bieżące na obsługę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2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. Inne rozchody (bez spłaty długu np. udzielane pożyczk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9 86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. Środki do dyspozycji na wydatki majątkowe (6-7-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926 86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2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6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0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. Wydatki majątkowe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963 18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6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wydatki majątkowe objęte limitem art. 226 ust. 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 875 88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6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 45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77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8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1. Przychody (kredyty, pożyczki, emisje obligacji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036 3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. Wynik finansowy budżetu (9-10+11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. Kwota długu, w tym: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0 756 3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 684 49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564 57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 064 57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 493 09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41 61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łączna kwota wyłączeń z art. 243 ust. 3 pkt 1 ufp oraz z art. 170 ust. 3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 5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b) kwota wyłączeń z art. 243 ust. 3 pkt 1 ufp oraz z art. 169 sufp przypadająca na dany rok budżetowy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3 5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32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. Kwota zobowiązań związku współtworzonego przez jst przypadających do spłaty w danym roku budżetowym podlegające doliczeniu zgodnie z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5. Planowana łączna kwota spłaty zobowiązań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8,2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4,7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9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a) Maksymalny dopuszczalny wskaźnik spłaty z art. 243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0,67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7,02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56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30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4,9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5,93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6,43%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. Spełnienie wskaźnika spłaty z art. 243 ufp po uwzględnieniu art. 244 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. Planowana łączna kwota spłaty zobowiązań /dochody ogółem -max 15% z art. 169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0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,53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3,10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66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2,25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,82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49%</w:t>
            </w:r>
          </w:p>
        </w:tc>
      </w:tr>
      <w:tr>
        <w:trPr>
          <w:trHeight w:val="233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. Zadłużenie/dochody ogółem (13 -13a):1) - max 60% z art. 170 sufp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51,16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0,19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7,25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,29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,34%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,21%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. Wydatki bieżące razem (2 + 7b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 234 45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6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23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51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8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7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0. Wydatki ogółem (10+19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6 197 6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960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186 0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8 288 9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808 99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428 9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9 748 991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1. Wynik budżetu (1 - 20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-5 482 8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2. Przychody budżet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7 036 3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3. Rozchody budżetu (7a + 8)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3 5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58 6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631 47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4. Sposób sfinansowania spłaty długu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53 5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3 05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 500 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2 00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a) nadwyżka z lat ubiegłych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b) wolne środk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c) przychody z tytułu kredytów, pożyczek, obligacji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nadwyżka bieżąca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071 82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119 9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2 500 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571 4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 951 47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41 619</w:t>
            </w:r>
          </w:p>
        </w:tc>
      </w:tr>
      <w:tr>
        <w:trPr>
          <w:trHeight w:val="255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d) dochody bieżącego roku budżetowego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553 5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78 17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1 380 0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928 5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48 5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l-PL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znaczenie nadwyżki: nadwyżkę w poszczególnych latach przeznacza się na spłatę dłu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4:00Z</dcterms:created>
  <dc:creator>Krzysztof Grybionko</dc:creator>
  <dc:description/>
  <cp:keywords/>
  <dc:language>en-US</dc:language>
  <cp:lastModifiedBy>Tomasz Ćwiąk</cp:lastModifiedBy>
  <cp:lastPrinted>2011-06-02T08:32:00Z</cp:lastPrinted>
  <dcterms:modified xsi:type="dcterms:W3CDTF">2011-06-07T09:44:00Z</dcterms:modified>
  <cp:revision>2</cp:revision>
  <dc:subject/>
  <dc:title/>
</cp:coreProperties>
</file>