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1027"/>
        <w:gridCol w:w="1028"/>
        <w:gridCol w:w="922"/>
        <w:gridCol w:w="922"/>
        <w:gridCol w:w="922"/>
        <w:gridCol w:w="921"/>
        <w:gridCol w:w="922"/>
        <w:gridCol w:w="922"/>
        <w:gridCol w:w="922"/>
        <w:gridCol w:w="922"/>
      </w:tblGrid>
      <w:tr>
        <w:trPr>
          <w:tblHeader w:val="true"/>
          <w:trHeight w:val="25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27 1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37 0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016 2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149 4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081 6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286 6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596 2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418 5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5 5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550 4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30 8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64 7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26 9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523 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315 3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973 1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548 6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 597 4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 308 9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497 7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57 2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91 3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720 7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12 9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7 7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803 9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1 7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00 7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51 8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73 4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59 630</w:t>
            </w:r>
          </w:p>
        </w:tc>
      </w:tr>
      <w:tr>
        <w:trPr>
          <w:trHeight w:val="7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2 0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108 8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95 2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00 7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93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2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58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7 8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51 109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4633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45520,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03 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0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59 147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19 14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6 3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8 7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2 5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349 6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83 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897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8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6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4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5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 091 962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0 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312 1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83 9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 158 1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500 00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815 8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62 4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260 9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32 3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8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5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91 962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624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102 4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400 0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 10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057 39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55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05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5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70 ust. 3 sufp przypadająca na dany rok budżetow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4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,15%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3,3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4,3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,9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74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2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7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4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,15%</w:t>
            </w:r>
          </w:p>
        </w:tc>
      </w:tr>
      <w:tr>
        <w:trPr>
          <w:trHeight w:val="23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,7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1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,6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3,0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6,57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7,3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6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3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,9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699 5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414 0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093 1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698 6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219 7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726 2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 877 0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 856 7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6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 228 99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07 3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89 1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60 8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707 3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1 479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9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135 8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260 9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59 63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9:00Z</dcterms:created>
  <dc:creator>Krzysztof Grybionko</dc:creator>
  <dc:description/>
  <cp:keywords/>
  <dc:language>en-US</dc:language>
  <cp:lastModifiedBy>Mirosława Szwedek</cp:lastModifiedBy>
  <cp:lastPrinted>2011-04-14T14:16:00Z</cp:lastPrinted>
  <dcterms:modified xsi:type="dcterms:W3CDTF">2011-04-14T12:29:00Z</dcterms:modified>
  <cp:revision>12</cp:revision>
  <dc:subject/>
  <dc:title/>
</cp:coreProperties>
</file>