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UCHWAŁA NR </w:t>
      </w:r>
      <w:r>
        <w:rPr>
          <w:bCs/>
          <w:color w:val="000000"/>
        </w:rPr>
        <w:t>XVII/93/11</w:t>
      </w:r>
      <w:r>
        <w:rPr/>
        <w:br/>
        <w:t>RADY GMINY DUSZNIKI</w:t>
        <w:br/>
        <w:t>z dnia 29 grudnia 2011 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 sprawie przystąpienia do zmiany Studium Uwarunkowań i Kierunków Zagospodarowania Przestrzennego Gminy Duszniki w części obejmującej </w:t>
      </w:r>
    </w:p>
    <w:p>
      <w:pPr>
        <w:pStyle w:val="Heading1"/>
        <w:rPr/>
      </w:pPr>
      <w:r>
        <w:rPr/>
        <w:t xml:space="preserve">dz. ewid. nr 277/6 w Niewierzu, dz. ewid. nr 2/7 w Sarbii </w:t>
        <w:br/>
        <w:t xml:space="preserve">oraz dz. ewid. nr 40 i 41 w Mieściskach, gmina Duszni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dstawie art. 9 ust. 1 ustawy z dnia 27 marca 2003 r. o planowaniu i zagospodarowaniu przestrzennym (Dz. U. Nr 80, poz. 717, z późn. zm.) oraz art. 18 ust. 2 pkt 5 ustawy z dnia 8 marca 1990 r. o samorządzie gminnym (tekst jednolity: Dz. U. z 2001 r. Nr 142, poz. 1591, z późn. zm.) Rada Gminy Duszniki uchwala, co następuje: </w:t>
      </w:r>
    </w:p>
    <w:p>
      <w:pPr>
        <w:pStyle w:val="Heading2"/>
        <w:numPr>
          <w:ilvl w:val="0"/>
          <w:numId w:val="2"/>
        </w:numPr>
        <w:rPr/>
      </w:pPr>
      <w:r>
        <w:rPr>
          <w:szCs w:val="24"/>
        </w:rPr>
        <w:t xml:space="preserve"> </w:t>
      </w:r>
      <w:r>
        <w:rPr>
          <w:b w:val="false"/>
          <w:szCs w:val="24"/>
        </w:rPr>
        <w:t>1. Przystępuje się do zmiany Studium Uwarunkowań i Kierunków Zagospodarowania Przestrzennego Gminy Duszniki, zatwierdzonego uchwałą XIV/59/95 Rady Gminy Duszniki z dnia 8 listopada 1995 r., (ze zmianami wprowadzonymi uchwałami: Nr X</w:t>
        <w:noBreakHyphen/>
        <w:t>50/2003 z dnia 2 lipca 2003 r., Nr XLII</w:t>
        <w:noBreakHyphen/>
        <w:t>217/05 z  dnia 30 grudnia 2005 r., Nr LIII</w:t>
        <w:noBreakHyphen/>
        <w:t xml:space="preserve">278/06 z dnia 27 września 2006 r., Nr XXIX/172/08 z dnia 24 czerwca 2008 r. i Nr L/354/09 z dnia 27 października 2009 r.), w części obejmującej dz. ewid. nr 277/6 w Niewierzu, dz. ewid. nr 2/7 w Sarbii </w:t>
        <w:br/>
        <w:t>oraz dz. ewid. nr 40 i 41 w Mieściskach, gmina Duszniki.</w:t>
      </w:r>
    </w:p>
    <w:p>
      <w:pPr>
        <w:pStyle w:val="Normal"/>
        <w:rPr/>
      </w:pPr>
      <w:r>
        <w:rPr/>
        <w:t xml:space="preserve">       </w:t>
      </w:r>
      <w:r>
        <w:rPr/>
        <w:t>2. Integralną częścią niniejszej uchwały są dwa załączniki graficzne przedstawiające granice obszaru objętego zmianą studium.</w:t>
      </w:r>
    </w:p>
    <w:p>
      <w:pPr>
        <w:pStyle w:val="Heading2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Wykonanie uchwały powierza się Wójtowi Gminy Duszniki.</w:t>
      </w:r>
    </w:p>
    <w:p>
      <w:pPr>
        <w:pStyle w:val="Heading2"/>
        <w:numPr>
          <w:ilvl w:val="0"/>
          <w:numId w:val="2"/>
        </w:numPr>
        <w:rPr/>
      </w:pPr>
      <w:r>
        <w:rPr>
          <w:szCs w:val="24"/>
        </w:rPr>
        <w:t xml:space="preserve"> </w:t>
      </w:r>
      <w:r>
        <w:rPr>
          <w:b w:val="false"/>
          <w:szCs w:val="24"/>
        </w:rPr>
        <w:t>Uchwała wchodzi w życie z dniem podjęci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UZASADNIENIE </w:t>
      </w:r>
    </w:p>
    <w:p>
      <w:pPr>
        <w:pStyle w:val="Normal"/>
        <w:jc w:val="center"/>
        <w:rPr/>
      </w:pPr>
      <w:r>
        <w:rPr/>
        <w:t xml:space="preserve">DO UCHWAŁY NR </w:t>
      </w:r>
      <w:r>
        <w:rPr>
          <w:bCs/>
          <w:color w:val="000000"/>
        </w:rPr>
        <w:t>XVII/93/11</w:t>
      </w:r>
      <w:r>
        <w:rPr/>
        <w:br/>
        <w:t>RADY GMINY DUSZNIKI</w:t>
        <w:br/>
        <w:t>z dnia 29 grudnia 2011 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Dla działki nr 277/6 w Niewierzu, 2/7 w Sarbii oraz 40 i 41 w Mieściskach, gmina Duszniki inwestorzy złożyli wniosek o zmianę przeznaczenia w Studium uwarunkowań i kierunków zagospodarowania przestrzennego terenu na cele powierzchniowej eksploatacji kruszywa naturalnego. Zmiana przeznaczenia związana jest z koniecznością wyznaczenie nowych obszarów powierzchniowej eksploatacji kruszywa naturalnego. Po zakończeniu eksploatacji i zrekultywowaniu wyrobiska tereny te z powodzeniem będzie można przeznaczyć na cele rolne, leśne, rekreacyjne lub mieszkaniowe. Zmiana przeznaczenia w studium na cele eksploatacji kruszywa przyczyni się do zatrudnienia kilku osób oraz wpłynie korzystnie na rozwój gospodarczy Gminy Duszniki. Zamysł powstania kopalni kruszywa naturalnego na terenie działki nr 2/7 w Sarbii oraz 40 i 41 w Mieściskach został pozytywnie zaopiniowany przez Radę Sołecką Wsi Mieściska-Sarbia, członków Klubu Sportowego SARBIA oraz przez członków Uczniowskiego Klubu Sportowego „DYSKOBOL”. Zatem podjęcie uchwały w tym zakresie jest uzasad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 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360" w:after="120"/>
      <w:outlineLvl w:val="1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37:00Z</dcterms:created>
  <dc:creator>LAgata</dc:creator>
  <dc:description/>
  <cp:keywords/>
  <dc:language>en-US</dc:language>
  <cp:lastModifiedBy>Tomasz Ćwiąk</cp:lastModifiedBy>
  <cp:lastPrinted>2011-12-13T09:03:00Z</cp:lastPrinted>
  <dcterms:modified xsi:type="dcterms:W3CDTF">2012-01-27T12:37:00Z</dcterms:modified>
  <cp:revision>2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5858842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Budych</vt:lpwstr>
  </property>
  <property fmtid="{D5CDD505-2E9C-101B-9397-08002B2CF9AE}" pid="5" name="_EmailSubject">
    <vt:lpwstr>uchwały</vt:lpwstr>
  </property>
  <property fmtid="{D5CDD505-2E9C-101B-9397-08002B2CF9AE}" pid="6" name="_ReviewingToolsShownOnce">
    <vt:lpwstr/>
  </property>
</Properties>
</file>