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UCHWAŁA NR XVI/92/1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y Gminy Dusznik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dnia 22 listopada 2011 roku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sprawie: </w:t>
      </w:r>
      <w:r>
        <w:rPr>
          <w:rFonts w:cs="Times New Roman" w:ascii="Times New Roman" w:hAnsi="Times New Roman"/>
          <w:b/>
          <w:bCs/>
          <w:sz w:val="24"/>
          <w:szCs w:val="24"/>
        </w:rPr>
        <w:t>określenia wzorów formularzy informacji i deklaracji podatkowych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 18 ust. 2 pkt 8 ustawy z dnia 8 marca 1990 r. o samorządzie gminnym (tekst jednolity: Dz. U. z 2001 r. Nr 142, poz. 1591 ze zm.), art. 6a ust. 11 ustawy z dnia 15 listopada 1984 r. o podatku rolnym (j.t. Dz. U. z 2006 r. Nr 136, poz. 969 ze zm.) art. 6 ust.13 ustawy z dnia 12 stycznia 1991 r. o podatkach i opłatach lokalnych lokalnych ( j.t. Dz. U. z 2010 r. Nr 95, poz. 613 ze zm. ) oraz art. 6 ust. 9 ustawy z dnia 30 października 2002 r. o podatku leśnym (Dz. U. Nr 200, poz. 1682, Nr 216 ze zm.) Rada Gminy Duszniki uchwala, co następuje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1 </w:t>
      </w:r>
      <w:r>
        <w:rPr>
          <w:rFonts w:cs="Times New Roman" w:ascii="Times New Roman" w:hAnsi="Times New Roman"/>
          <w:sz w:val="24"/>
          <w:szCs w:val="24"/>
        </w:rPr>
        <w:t>W zakresie wzorów informacji deklaracji na podatek od nieruchomości: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reśla się wzór informacji w sprawie podatku od nieruchomości (IN-1) stanowiący załącznik Nr 1 do niniejszej uchwały;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reśla się wzór deklaracji na podatek od nieruchomości (DN-1) stanowiący załącznik Nr 2 do niniejszej uchwały;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reśla się wzór załącznika do informacji lub deklaracji na  podatek od nieruchomości – „Dane o nieruchomościach” (ZN-1/A) stanowiący załącznik Nr 3 do niniejszej uchwały;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reśla się wzór załącznika do informacji lub deklaracji na  podatek od nieruchomości – „Dane o zwolnieniach podatkowych w podatku od nieruchomości” (ZN-1/B) stanowiący załącznik Nr 4 do niniejszej uchwały.</w:t>
      </w:r>
    </w:p>
    <w:p>
      <w:pPr>
        <w:pStyle w:val="Akapitzlist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2 </w:t>
      </w:r>
      <w:r>
        <w:rPr>
          <w:rFonts w:cs="Times New Roman" w:ascii="Times New Roman" w:hAnsi="Times New Roman"/>
          <w:sz w:val="24"/>
          <w:szCs w:val="24"/>
        </w:rPr>
        <w:t>W zakresie wzorów informacji deklaracji na podatek rolny: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reśla się wzór informacji w sprawie podatku rolnego (IR-1) stanowiący załącznik Nr 5 do niniejszej uchwały;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reśla się wzór deklaracji na podatek rolny (DR-1) stanowiący załącznik Nr 6 do niniejszej uchwały;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kreśla się wzór załącznika do informacji lub deklaracji na  podatek  rolny – „Dane o nieruchomościach rolnych” (ZR-1/A) stanowiący załącznik Nr 7 do niniejszej uchwały;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reśla się wzór załącznika do informacji lub deklaracji na  podatek rolny – „Dane o zwolnieniach i ulgach podatkowych w podatku rolnym” (ZR-1/B) stanowiący załącznik Nr 8 do niniejszej uchwały.</w:t>
      </w:r>
    </w:p>
    <w:p>
      <w:pPr>
        <w:pStyle w:val="Akapitzlist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3 </w:t>
      </w:r>
      <w:r>
        <w:rPr>
          <w:rFonts w:cs="Times New Roman" w:ascii="Times New Roman" w:hAnsi="Times New Roman"/>
          <w:sz w:val="24"/>
          <w:szCs w:val="24"/>
        </w:rPr>
        <w:t>W zakresie wzorów informacji deklaracji na podatek leśny: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kreśla się wzór informacji w sprawie podatku leśnego (IL-1) stanowiący załącznik </w:t>
        <w:br/>
        <w:t>Nr 9 do niniejszej uchwały;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kreśla się wzór deklaracji na podatek leśny (DL-1) stanowiący załącznik Nr 10 </w:t>
        <w:br/>
        <w:t>do niniejszej uchwały;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kreśla się wzór załącznika do informacji lub deklaracji na  podatek  leśny – „Dane </w:t>
        <w:br/>
        <w:t>o nieruchomościach leśnych” (ZL-1/A) stanowiący załącznik Nr 11 do niniejszej uchwały;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kreśla się wzór załącznika do informacji lub deklaracji na  podatek leśny – „Dane </w:t>
        <w:br/>
        <w:t>o zwolnieniach podatkowych w podatku leśnym” (ZL-1/B) stanowiący załącznik Nr 12 do niniejszej uchwały;</w:t>
      </w:r>
    </w:p>
    <w:p>
      <w:pPr>
        <w:pStyle w:val="Akapitzlist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4 </w:t>
      </w:r>
      <w:r>
        <w:rPr>
          <w:rFonts w:cs="Times New Roman" w:ascii="Times New Roman" w:hAnsi="Times New Roman"/>
          <w:sz w:val="24"/>
          <w:szCs w:val="24"/>
        </w:rPr>
        <w:t>Traci moc uchwała Nr LIV-290/06 Rady Gminy Duszniki z dnia 25 października 2006 roku oraz uchwała Nr XV/79/11 Rady Gminy Duszniki z dnia 25 października 2011 roku w sprawie określenia wzoru  formularzy informacji i deklaracji podatkowych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5 </w:t>
      </w:r>
      <w:r>
        <w:rPr>
          <w:rFonts w:cs="Times New Roman" w:ascii="Times New Roman" w:hAnsi="Times New Roman"/>
          <w:sz w:val="24"/>
          <w:szCs w:val="24"/>
        </w:rPr>
        <w:t>Uchwała wchodzi w życie po upływie 14 dni od dnia ogłoszenia jej w Dzienniku Urzędowym Województwa Wielkopolskiego z mocą obowiązującą od 01.01.2012 roku oraz podlega ogłoszeniu w sposób zwyczajowo przyjęty.</w:t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2:49:00Z</dcterms:created>
  <dc:creator>FMagda</dc:creator>
  <dc:description/>
  <cp:keywords/>
  <dc:language>en-US</dc:language>
  <cp:lastModifiedBy>Tomasz Ćwiąk</cp:lastModifiedBy>
  <cp:lastPrinted>2011-11-18T09:06:00Z</cp:lastPrinted>
  <dcterms:modified xsi:type="dcterms:W3CDTF">2011-12-02T12:49:00Z</dcterms:modified>
  <cp:revision>2</cp:revision>
  <dc:subject/>
  <dc:title/>
</cp:coreProperties>
</file>