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/86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2 listopad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mniej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487.890,0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1.281.896,7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19.845.029,7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1.436.867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mniejsza się budżet Gminy Duszniki na rok 2011 o kwotę</w:t>
        <w:tab/>
        <w:t xml:space="preserve">     -          </w:t>
        <w:tab/>
        <w:t xml:space="preserve">  </w:t>
      </w:r>
      <w:r>
        <w:rPr>
          <w:b/>
          <w:szCs w:val="24"/>
        </w:rPr>
        <w:t>2.062.567,0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4.718.878,7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ab/>
        <w:t>z tego: wydatki bieżące w kwocie</w:t>
        <w:tab/>
        <w:tab/>
        <w:t>18.513.697,2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6.205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Normal"/>
        <w:ind w:left="180" w:right="-288" w:hanging="0"/>
        <w:jc w:val="both"/>
        <w:rPr/>
      </w:pPr>
      <w:r>
        <w:rPr/>
        <w:t>W określonym Uchwałą Rady Gminy Duszniki Nr III/10/10 z dnia 28 grudnia 2010r,                        § 2 – zadania inwestycyjne na 2011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5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3.436.982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763.518,00 zł.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5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VI/86/11</w:t>
      </w:r>
    </w:p>
    <w:p>
      <w:pPr>
        <w:pStyle w:val="Normal"/>
        <w:jc w:val="both"/>
        <w:rPr/>
      </w:pPr>
      <w:r>
        <w:rPr/>
        <w:t>z dnia 22 listopad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ynastej zmianie budżetu Gminy Duszniki na 2011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zwiększa się dotacje celową otrzymaną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213.106,00 zł na sfinansowanie zwrotu podatku akcyzowego dla rolników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     350,00 zł na sfinansowanie składek na ubezpieczenie zdrowotne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 xml:space="preserve">-     7.540,00 zł na realizację wspierania osób pobierających świadczenie </w:t>
      </w:r>
    </w:p>
    <w:p>
      <w:pPr>
        <w:pStyle w:val="Normal"/>
        <w:ind w:left="360" w:firstLine="348"/>
        <w:jc w:val="both"/>
        <w:rPr/>
      </w:pPr>
      <w:r>
        <w:rPr/>
        <w:t xml:space="preserve">       </w:t>
      </w:r>
      <w:r>
        <w:rPr/>
        <w:t>pielęgnacyjne,</w:t>
      </w:r>
    </w:p>
    <w:p>
      <w:pPr>
        <w:pStyle w:val="Normal"/>
        <w:ind w:left="360" w:hanging="76"/>
        <w:jc w:val="both"/>
        <w:rPr/>
      </w:pPr>
      <w:r>
        <w:rPr/>
        <w:t xml:space="preserve">          </w:t>
      </w:r>
      <w:r>
        <w:rPr/>
        <w:t>b/ zwiększa się dotacje celową otrzymaną z bp na realizacje zadań własnych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y: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</w:t>
      </w:r>
      <w:r>
        <w:rPr/>
        <w:t xml:space="preserve">-      148,00 zł na sfinansowanie prac komisji egzaminacyjnej powołanej dla awansu 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       </w:t>
      </w:r>
      <w:r>
        <w:rPr/>
        <w:t>zawodowego nauczycieli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7.600,00 zł na sfinansowanie wypłat zasiłków okresowych,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8.689,00 zł na sfinansowanie wypłat zasiłków stałych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c/ zmniejsza się dochody z tyt. podatku od osób prawnych o kwotę 140.226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i wpływy ze środków z opłat i kar za korzystanie ze środowiska o kwotę 5.323,00 zł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ze względu na małe wykonanie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d/ zmniejsza się dochody z tyt. podatku od nieruchomości o kwotę 579.774,00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(zwrot nadpłaty dla PKN ORLEN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, zmniejszenia i przesunięcia środków między działami, rozdziałami i paragrafami zgodnie z załącznikami nr 2 i 3.</w:t>
      </w:r>
    </w:p>
    <w:p>
      <w:pPr>
        <w:pStyle w:val="Normal"/>
        <w:ind w:right="-2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numPr>
          <w:ilvl w:val="0"/>
          <w:numId w:val="2"/>
        </w:numPr>
        <w:ind w:left="360" w:right="-2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zadań inwestycyjnych wprowadza się zmiany zgodnie z załącznikiem nr 4.  Zmniejsza się wydatki majątkowe w rozdziale dróg powiatowych i przesuwa się środki na remonty tych dróg. Zmniejsza się środki na budowę Sali sportowej (wstrzymana budowa).             Wprowadza się nowe zadanie: Projekt adaptacji budynku w Sękowie na zaplecze socjalno-sanitarne klubu sportowego.</w:t>
      </w:r>
    </w:p>
    <w:p>
      <w:pPr>
        <w:pStyle w:val="Tekstblokowy"/>
        <w:ind w:left="0" w:right="-2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218"/>
        <w:jc w:val="both"/>
        <w:rPr/>
      </w:pPr>
      <w:r>
        <w:rPr/>
        <w:t>W planie przychodów i rozchodów budżetu w 2011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z załącznikiem nr 5. Zmniejsza się środki do zaciągnięcia kredytu ze względu na wstrzymanie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realizacji budowy sali i zwiększa się środki na spłatę kredytów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0:00Z</dcterms:created>
  <dc:creator>.</dc:creator>
  <dc:description/>
  <cp:keywords/>
  <dc:language>en-US</dc:language>
  <cp:lastModifiedBy>Tomasz Ćwiąk</cp:lastModifiedBy>
  <cp:lastPrinted>2011-11-23T07:46:00Z</cp:lastPrinted>
  <dcterms:modified xsi:type="dcterms:W3CDTF">2011-11-30T07:00:00Z</dcterms:modified>
  <cp:revision>2</cp:revision>
  <dc:subject/>
  <dc:title>UCHWAŁA  NR</dc:title>
</cp:coreProperties>
</file>