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/81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5 października 2011 r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>uchylenia uchwały w sprawie zwolnień od podatku od nieruchomośc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7 ust. 3 ustawy z dnia 12 stycznia 1991 r. o podatkach i opłatach lokalnych (j.t. Dz. U.. z 2010 r. Nr 95, poz.613  ze zm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chyla się uchwałę Nr XLVII-235/06 Rady Gminy Duszniki z dnia 27 kwietnia 2006 r. w sprawie zwolnień od podatku od nieruchom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jej w Dzienniku Urzędowym Województwa Wielkopolskiego z mocą obowiązującą od 01.01.2012 roku oraz podlega ogłoszeniu w sposób zwyczajowo przyję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chwały nr XV/81/11 Rady Gminy Duszniki z dnia 25 października 2011 roku w sprawie uchylenia uchwały w sprawie zwolnień od podatku od nieruchomośc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Uchwałą Rady Gminy Duszniki z dnia 27 kwietnia 2006 roku zwolnione zostały z podatku od nieruchomości – nieruchomości lub ich części zajęte na potrzeby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żnic ochotniczych straży pożarn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nych instytucji kul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etlic wiejski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ek organizacyjnych Gminy, podlegających opodatkowaniu podatkiem od nieruchomości, a nie zwolnionych z opodatkowania na podstawie przepisów ustawy o podatkach i opłatach lokalnych.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uwagi na to, że są to zwolnienia podmiotowe, co jest niezgodne z ustawą o podatkach i opłatach lokalnych uchyla się uchwałę Nr XLVII-235/06 Rady Gminy Duszniki z dnia 27 kwietnia 2006 roku w sprawie zwolnień od podatku od nieruchomośc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8:00Z</dcterms:created>
  <dc:creator>FMagda</dc:creator>
  <dc:description/>
  <cp:keywords/>
  <dc:language>en-US</dc:language>
  <cp:lastModifiedBy>Tomasz Ćwiąk</cp:lastModifiedBy>
  <dcterms:modified xsi:type="dcterms:W3CDTF">2012-01-10T11:08:00Z</dcterms:modified>
  <cp:revision>2</cp:revision>
  <dc:subject/>
  <dc:title/>
</cp:coreProperties>
</file>