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V/76/11</w:t>
        <w:br/>
        <w:t xml:space="preserve">RADY GMINY DUSZNIKI </w:t>
        <w:br/>
        <w:t>Z DNIA 25 PAŹDZIERNIKA 2011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: przyjęcia programu współpracy z organizacjami pozarządowymi oraz podmiotami prowadzącymi działalność pożytku publicznego w Gminie Duszniki na rok 201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5a ust. 1 ustawy z dnia 24 kwietnia 2003 r. o działalności pożytku</w:t>
        <w:br/>
        <w:t xml:space="preserve">publicznego i o wolontariacie (Dz. U. z 2010 r. Nr 234, poz. 1536 ze zm.) uchwala się, </w:t>
        <w:br/>
        <w:t>co następu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</w:r>
      <w:r>
        <w:rPr>
          <w:rFonts w:cs="Times New Roman" w:ascii="Times New Roman" w:hAnsi="Times New Roman"/>
          <w:sz w:val="24"/>
          <w:szCs w:val="24"/>
        </w:rPr>
        <w:t>.</w:t>
        <w:br/>
        <w:t>1. Program obejmuje organizacje pozarządowe działające na rzecz Gminy Duszniki i jego mieszkańc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lekroć w programie jest mowa 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ustawie – należy przez to rozumieć ustawę z dnia 24 kwietnia 2003. o działalnośc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ytku publicznego i o wolontariacie (Dz. U. z 2010 r. Nr 234, poz. 1536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rganizacjach pozarządowych i innych podmiotach – należy przez to rozumieć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e i podmioty, o których mowa w art. 3 ust. 2 i ust. 3 ustawy wymienionej w pkt. 1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konkursie – należy rozumieć przez to otwarty konkurs ofert, o których mowa w art. 11 ust. ustawy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Gminie – należy przez to rozumieć Gminę Dusznik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adaniu publicznym – rozumie się przez to zadania określone w art. 4 usta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1. Celem głównym programu jest budowanie partnerstwa pomiędzy Gminą Duszniki a organizacjami pozarządowymi i innymi podmiotami, służącego rozpoznawaniu i zaspokajaniu potrzeb mieszkańców oraz wzmacnianiu roli aktywności obywatelskiej </w:t>
        <w:br/>
        <w:t>w  rozwiązywaniu problemów lokal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rozwijanie zakresu świadczonych usług publicznych oraz podniesienie ich jakośc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Cele szczegółowe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warunków do zwiększenia aktywności społecznej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acnianie w świadomości społecznej poczucia odpowiedzialności za wspólnotę lokalną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jakości życia, poprzez pełniejsze zaspokojenie potrzeb społecznych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wpływu sektora obywatelskiego na kreowanie polityki społecznej </w:t>
        <w:br/>
        <w:t>w Gmin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rawa współpracy międzysektorowej pomiędzy sektorem pozarządowym </w:t>
        <w:br/>
        <w:t>a administracja publiczn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a priorytet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Ustala się wykaz zadań publicznych, na realizację których Gmina Duszniki może udzielić zlecenia w 2012 roku w zakresie: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a) </w:t>
      </w:r>
      <w:r>
        <w:rPr>
          <w:lang w:eastAsia="pl-PL"/>
        </w:rPr>
        <w:t>pomocy społecznej, w tym pomocy rodzinom i osobom w trudnej sytuacji</w:t>
      </w:r>
      <w:r>
        <w:rPr/>
        <w:t xml:space="preserve"> </w:t>
      </w:r>
      <w:r>
        <w:rPr>
          <w:lang w:eastAsia="pl-PL"/>
        </w:rPr>
        <w:t xml:space="preserve">życiowej oraz wyrównywania szans tych rodzin i osób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b) działalności charytatywnej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c) działania na rzecz osób niepełnospraw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d) </w:t>
      </w:r>
      <w:r>
        <w:rPr>
          <w:lang w:eastAsia="pl-PL"/>
        </w:rPr>
        <w:t xml:space="preserve">nauki, szkolnictwa wyższego, edukacji, oświaty i wychowania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e) </w:t>
      </w:r>
      <w:r>
        <w:rPr>
          <w:lang w:eastAsia="pl-PL"/>
        </w:rPr>
        <w:t>kultury, sztuki, ochrony dóbr kultury i dziedzictwa narodowego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f) </w:t>
      </w:r>
      <w:r>
        <w:rPr>
          <w:bCs/>
          <w:lang w:eastAsia="pl-PL"/>
        </w:rPr>
        <w:t>wspierania i upowszechniania kultury fizycznej i sportu</w:t>
      </w:r>
      <w:r>
        <w:rPr>
          <w:b/>
          <w:bCs/>
          <w:lang w:eastAsia="pl-PL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eastAsia="pl-PL"/>
        </w:rPr>
        <w:t>podtrzymywania i upowszechniania tradycji narodowej, pielęgnowania polskości oraz rozwoju świadomości narodowej, obywatelskiej i kulturowej,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ziałalności na rzecz integracji europejskiej oraz rozwijania kontaktów </w:t>
        <w:br/>
        <w:t>i współpracy między społeczeństwami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i) ratownictwa i ochrony ludności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j) </w:t>
      </w:r>
      <w:r>
        <w:rPr>
          <w:lang w:eastAsia="pl-PL"/>
        </w:rPr>
        <w:t xml:space="preserve">wypoczynku dzieci i młodzieży; </w:t>
      </w:r>
      <w:r>
        <w:rPr/>
        <w:t xml:space="preserve">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k) działalności wspomagającej rozwój wspólnot i społeczności lokal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l) promocji i organizacji wolontariatu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>ł) ochrona i promocja zdrow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i form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5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półpraca Gminy Duszniki z organizacjami pozarządowymi oraz innymi podmiotami odbywa się na zasadach: pomocniczości, suwerenności stron, partnerstwa, efektywności, uczciwej konkurencji i jaw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6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półpraca Gminy Duszniki  z organizacjami pozarządowymi i innymi podmiotami powinna odbywać się w szczególności w form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ania organizacjom pozarządowym oraz podmiotom wymienionym w art.3. ust.3 realizacji zadań publicznych na zasadach określonych w ustaw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ajemnego informowania się o planowanych kierunkach działa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onsultowania z organizacjami pozarządowymi oraz podmiotami wymienionymi w art.3 ust.3 projektów aktów normatywnych w dziedzinach dotyczących działalności statutowych tych organizacj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owania projektów aktów normatywnych dotyczących sfery zadań publicznych, o której mowa w art.4, z radami działalności pożytku publicznego, w przypadku ich utworzenia przez właściwe jednostki samorządu terytorialn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a wspólnych zespołów o charakterze doradczym i inicjatywnym, złożonych z przedstawicieli organizacji pozarządowych, podmiotów wymienionych w art.3.ust.3 przedstawicieli właściwych organów administracji publicznej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Umowy o wykonanie inicjatywy lokalnej na zasadach określonych w ustaw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ów partnerstwa określonych w ustawie z dnia 6 grudnia 2006r. o zasadach prowadzenia polityki rozwoju (Dz. U. z 2009r. Nr 84,poz. 712 i Nr 157, poz.1241)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ostępnianie organizacjom realizującym zadania publiczne lokali na spotkania, szkolenia  i konferencje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moc w nawiązywaniu kontaktów krajowych i międzynarodowych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organizowanie przez podmioty programu współpracy, spotkań informacyjnych jako forum wymiany informacji na temat podejmowania działań, możliwości wymiany doświadczeń i spostrzeżeń, nawiązywania współpracy i koordynacji podejmowanych działań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aktualizowanie utworzonej w Urzędzie Gminy bazy danych organizacji pozarządowych działających na terenie gminy Duszniki. </w:t>
      </w:r>
    </w:p>
    <w:p>
      <w:pPr>
        <w:pStyle w:val="Defaul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ealizacja zadania publicznego odbywa się w trybie otwartego konkursu ofert, chyba, ż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odrębne przewidują inny tryb zlec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ealizacja zadnia publicznego może mieć formę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wspierania wykonania zadań publicznych, wraz z udzieleniem dotacji na dofinansowanie</w:t>
        <w:br/>
        <w:t xml:space="preserve">      ich realizacji, lub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powierzenia wykonania zadań publicznych, wraz z udzieleniem dotacji na finansowanie</w:t>
        <w:br/>
        <w:t xml:space="preserve">       ich realizacj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środków finansowych na realizację zadań w 2012 roku, określonych w §4 Program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a się w wysokości 180.000 zł – kwota ta może ulec zmianie w zależności zmian w budżecie gminy na 2012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oływanie i zasady działania komisji konkursowych do opiniowania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 8.</w:t>
      </w:r>
      <w:r>
        <w:rPr>
          <w:rFonts w:cs="Times New Roman" w:ascii="Times New Roman" w:hAnsi="Times New Roman"/>
          <w:sz w:val="24"/>
          <w:szCs w:val="24"/>
        </w:rPr>
        <w:br/>
        <w:t xml:space="preserve"> 1. Komisje konkursowe powoływane są w celu opiniowania złożony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kład komisji konkursowej wchodzą przedstawiciele Wójta oraz osoby reprezentujące organizacje pozarządowe i inne podmioty z wyłączeniem przedstawicieli organizacji reprezentujących i podmiotów biorących udział w konkurs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Regulamin prac komisji konkursowej określać będzie załącznik do Zarządzenia Wójta Gminy Dusznik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ójt Gminy Duszniki każdorazowo po ogłoszeniu otwartego konkursu ofert na realizację zadań publicznych powołuje w drodze zarządzenia komisje konkursowe do oceny złożonych ofert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Organizacje pozarządowe i inne podmioty uprawnione  przedłożą kandydatury swoich członków komisj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ójt,  powołując  komisje konkursowe wybiera przedstawicieli organizacji i innych podmiotów spośród zgłoszonych wcześniej kandydatur kierując się przy tym posiadaną przez nich specjalistyczną wiedzą w dziedzinie obejmującej zakres zadań publicznych, których dotyczy konku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Udział w pracach komisji konkursowej jest nieodpłatny, członkom komisji nie przysługuje także zwrot kosztów podróż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9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ego wyboru najkorzystniejszych ofert wraz z decyzją o wysokości kwoty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znanej dotacji dokonuje Wójt Gminy Duszni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, kiedy  organizacja   otrzymała   dotacje   w   wysokości   mniejszej  niż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owana, organizacja przedkłada znowelizowany harmonogram i kosztorys realizacji zadania, które będą niezbędne do zawarcia umowy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e o złożonych ofertach oraz o ofertach niespełniających wymogów formalnych, jak również o odmowie lub udzieleniu dotacji na realizację zadań, będą podane do publicznej wiadomości w formie wykazu umieszczonego w Biuletynie Informacji Publicznej, na tablicy ogłoszeń Urzędu Gminy oraz na stronie internetowej Urzędu Gminy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>§ 10.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Program realizuje: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  <w:t xml:space="preserve">1. ze strony Gminy Duszniki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a) Rada Gminy – w zakresie wytyczania założeń polityki społecznej i finansowej Gmin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b) Wójt Gminy Duszniki – w zakresie realizacji założeń powyższej polityki, przyznawania dotacji celowych i innych form pomoc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c) Koordynator ds. współpracy z organizacjami pozarządowymi - w zakresie bieżącej współpracy,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360"/>
        <w:rPr/>
      </w:pPr>
      <w:r>
        <w:rPr>
          <w:b/>
        </w:rPr>
        <w:t>§ 11</w:t>
      </w:r>
      <w:r>
        <w:rPr/>
        <w:br/>
        <w:t xml:space="preserve">Konsultowanie rocznego programu współpracy na 2013 rok odbywać się będzie według następujących zasad: </w:t>
      </w:r>
    </w:p>
    <w:p>
      <w:pPr>
        <w:pStyle w:val="Default"/>
        <w:spacing w:lineRule="auto" w:line="360"/>
        <w:ind w:left="720" w:hanging="360"/>
        <w:jc w:val="both"/>
        <w:rPr/>
      </w:pPr>
      <w:r>
        <w:rPr/>
        <w:t xml:space="preserve">a) organizacje przedłożą swoje zamierzenia i oczekiwania wobec organów gminy oraz propozycje do rocznego programu w terminie do końca sierpnia 2012 roku, </w:t>
      </w:r>
    </w:p>
    <w:p>
      <w:pPr>
        <w:pStyle w:val="Default"/>
        <w:spacing w:lineRule="auto" w:line="360"/>
        <w:ind w:left="720" w:hanging="360"/>
        <w:jc w:val="both"/>
        <w:rPr/>
      </w:pPr>
      <w:r>
        <w:rPr/>
        <w:t xml:space="preserve">b) opracowany w oparciu o zamierzenia Gminy i propozycje organizacji projekt rocznego programu współpracy z organizacjami pozarządowymi na rok 2013 udostępniony będzie tym organizacjom co najmniej 30 dni przed planowaną sesją, </w:t>
      </w:r>
    </w:p>
    <w:p>
      <w:pPr>
        <w:pStyle w:val="Default"/>
        <w:spacing w:lineRule="auto" w:line="360"/>
        <w:ind w:left="720" w:hanging="360"/>
        <w:jc w:val="both"/>
        <w:rPr/>
      </w:pPr>
      <w:r>
        <w:rPr/>
        <w:t>c) roczny program współpracy z organizacjami pozarządowymi na rok 2013 uchwali Rada Gminy do 30 listopada 2012 roku.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 xml:space="preserve">§12. </w:t>
      </w:r>
    </w:p>
    <w:p>
      <w:pPr>
        <w:pStyle w:val="Default"/>
        <w:spacing w:lineRule="auto" w:line="360"/>
        <w:jc w:val="both"/>
        <w:rPr/>
      </w:pPr>
      <w:r>
        <w:rPr/>
        <w:t xml:space="preserve">1.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360"/>
        <w:jc w:val="both"/>
        <w:rPr/>
      </w:pPr>
      <w:r>
        <w:rPr/>
        <w:t xml:space="preserve">2. Monitorowanie współpracy z organizacjami będzie się odbywało poprzez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umieszczanie informacji w internecie,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komunikaty na tablicy ogłoszeń Urzędu,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opracowywanie rocznego raportu z monitoringu współpracy z organizacjami, </w:t>
        <w:br/>
        <w:t xml:space="preserve">za opracowanie którego odpowiedzialny jest koordynator ds. współpracy </w:t>
        <w:br/>
        <w:t>z organizacjami pozarządowymi.</w:t>
      </w:r>
    </w:p>
    <w:p>
      <w:pPr>
        <w:pStyle w:val="Default"/>
        <w:spacing w:lineRule="auto" w:line="360"/>
        <w:jc w:val="both"/>
        <w:rPr>
          <w:b/>
          <w:b/>
          <w:sz w:val="14"/>
        </w:rPr>
      </w:pPr>
      <w:r>
        <w:rPr/>
        <w:t xml:space="preserve">3. Uwagi i spostrzeżenia uczestników Programu, jak i innych zainteresowanych tą formą działalności Gminy, mogące usprawnić jego realizację, będą podstawą do opracowania rocznego programu współpracy na rok następny. W tym celu, do końca września 2012 roku należy zwołać spotkanie, na które zostaną zaproszone organizacje, o których mowa w §1, </w:t>
        <w:br/>
        <w:t>z którego należy sporządzić raport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.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>§ 13.</w:t>
      </w:r>
    </w:p>
    <w:p>
      <w:pPr>
        <w:pStyle w:val="Default"/>
        <w:spacing w:lineRule="auto" w:line="360"/>
        <w:jc w:val="both"/>
        <w:rPr>
          <w:b/>
          <w:b/>
          <w:sz w:val="8"/>
        </w:rPr>
      </w:pPr>
      <w:r>
        <w:rPr/>
        <w:t xml:space="preserve">W sprawach nie uregulowanych w programie mają zastosowanie obowiązujące przepisy prawa, w tym ustawy z dnia 24 kwietnia 2003r. o działalności pożytku publicznego </w:t>
        <w:br/>
        <w:t>i o wolontariacie.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 xml:space="preserve">§ 14. </w:t>
      </w:r>
    </w:p>
    <w:p>
      <w:pPr>
        <w:pStyle w:val="Default"/>
        <w:spacing w:lineRule="auto" w:line="360"/>
        <w:jc w:val="both"/>
        <w:rPr/>
      </w:pPr>
      <w:r>
        <w:rPr/>
        <w:t xml:space="preserve">Wykonanie uchwały powierza się Wójtowi Gminy Duszniki. </w:t>
      </w:r>
    </w:p>
    <w:p>
      <w:pPr>
        <w:pStyle w:val="Default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 xml:space="preserve">§ 15. </w:t>
      </w:r>
    </w:p>
    <w:p>
      <w:pPr>
        <w:pStyle w:val="Default"/>
        <w:spacing w:lineRule="auto" w:line="360"/>
        <w:jc w:val="both"/>
        <w:rPr/>
      </w:pPr>
      <w:r>
        <w:rPr/>
        <w:t>Uchwała wchodzi w życie od 1stycznia 2012 roku i obowiązuje do 31 grudnia 2012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28:00Z</dcterms:created>
  <dc:creator>UG Duszniki - Ewidencja Ludności</dc:creator>
  <dc:description/>
  <cp:keywords/>
  <dc:language>en-US</dc:language>
  <cp:lastModifiedBy>Tomasz Ćwiąk</cp:lastModifiedBy>
  <cp:lastPrinted>2011-10-26T11:57:00Z</cp:lastPrinted>
  <dcterms:modified xsi:type="dcterms:W3CDTF">2011-10-26T10:07:00Z</dcterms:modified>
  <cp:revision>59</cp:revision>
  <dc:subject/>
  <dc:title/>
</cp:coreProperties>
</file>