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/73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5 październik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488.882,00 zł</w:t>
      </w:r>
    </w:p>
    <w:p>
      <w:pPr>
        <w:pStyle w:val="Tekstpodstawowy2"/>
        <w:spacing w:lineRule="auto" w:line="240"/>
        <w:ind w:right="-995" w:hanging="0"/>
        <w:rPr/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1.769.786,7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332.919,7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1.436.867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>295.615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781.445,7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7.809.264,2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8.972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W planie przychodów i wydatków samorządowych zakładów budżetowych na 2011r. wprowadza się zmiany zgodnie z załącznikiem nr 5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1r. wprowadza się zmiany zgodnie                            z załącznikiem nr 6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Gminy Duszniki na rok 2011 z późniejszymi zmianami w § 6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3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5.011.659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583.518,00 zł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7. 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V/73/11</w:t>
      </w:r>
    </w:p>
    <w:p>
      <w:pPr>
        <w:pStyle w:val="Normal"/>
        <w:jc w:val="both"/>
        <w:rPr/>
      </w:pPr>
      <w:r>
        <w:rPr/>
        <w:t>z dnia 25 październik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1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567" w:right="-144" w:hanging="0"/>
        <w:jc w:val="both"/>
        <w:rPr/>
      </w:pPr>
      <w:r>
        <w:rPr/>
        <w:tab/>
        <w:t xml:space="preserve">   a/ zwiększa się dotacje celową otrzymaną z bp na realizacje zadań zleconych gminie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y:</w:t>
      </w:r>
    </w:p>
    <w:p>
      <w:pPr>
        <w:pStyle w:val="Normal"/>
        <w:ind w:left="360" w:right="-286" w:firstLine="348"/>
        <w:jc w:val="both"/>
        <w:rPr/>
      </w:pPr>
      <w:r>
        <w:rPr/>
        <w:t xml:space="preserve">      </w:t>
      </w:r>
      <w:r>
        <w:rPr/>
        <w:t>-     4.720,00 zł na przygotowanie i przeprowadzenie wyborów do Sejmu i Senatu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262.200,00 zł na sfinansowanie wypłat świadczeń rodzinnych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-   10.000,00 zł na wypłacenie rodzinom rolniczym poszkodowanym w 2011 roku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w wyniku huraganów, deszczy nawalnych lub przymrozków wiosennych zasiłków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celowych.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 1.300,00 zł na sfinansowanie składek na ubezpieczenia zdrowotne,</w:t>
      </w:r>
    </w:p>
    <w:p>
      <w:pPr>
        <w:pStyle w:val="Normal"/>
        <w:tabs>
          <w:tab w:val="clear" w:pos="708"/>
          <w:tab w:val="left" w:pos="1134" w:leader="none"/>
        </w:tabs>
        <w:ind w:left="567" w:right="-144" w:hanging="0"/>
        <w:jc w:val="both"/>
        <w:rPr/>
      </w:pPr>
      <w:r>
        <w:rPr/>
        <w:t xml:space="preserve">     </w:t>
      </w:r>
      <w:r>
        <w:rPr/>
        <w:t>b/ zwiększa się dotacje celową otrzymaną z bp na realizacje zadań własnych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y: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</w:t>
      </w:r>
      <w:r>
        <w:rPr/>
        <w:t>-  10.545,00zł na sfinansowanie świadczeń pomocy materialnej dla uczniów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   850,00 zł na sfinansowanie składek na ubezpieczenia zdrowotne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-   6.000,00 zł na wypłatę dodatków w wysokości 250,00 zł dla pracownika 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socjalnego realizującego prace socjalną w środowisku w roku 2011 miesięcznie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c/ zwiększa się środki na dofinansowanie własnych inwestycji o kwotę 193.267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 xml:space="preserve">przekazane z Agencji Restrukturyzacji i Modernizacji Rolnictwa w ramach pomocy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objętej PROW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86" w:hanging="218"/>
        <w:jc w:val="both"/>
        <w:rPr/>
      </w:pPr>
      <w:r>
        <w:rPr/>
        <w:t>W planie wydatków dokonuje się zwiększenia i przesunięcia środków między działami, rozdziałami i paragrafami zgodnie z załącznikami nr 2 i 3.</w:t>
      </w:r>
    </w:p>
    <w:p>
      <w:pPr>
        <w:pStyle w:val="Normal"/>
        <w:ind w:right="-2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zadań inwestycyjnych wprowadza się zmiany zgodnie z załącznikiem nr 4.                Wprowadza się nowe zadanie: Przygotowanie dokumentacji geologicznej do budowy przydomowych oczyszczalni ścieków na terenach zabudowy rozproszonej gminy Duszniki. 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</w:t>
      </w:r>
      <w:r>
        <w:rPr>
          <w:szCs w:val="26"/>
        </w:rPr>
        <w:t xml:space="preserve"> planie przychodów i wydatków samorządowych zakładów budżetowych na 2011r. wprowadza się po stronie przychodów i wydatków zwiększenie planu o 54.000,00 zł            w związku z podwyżką czynszów, wykonaniem remontów bieżących oraz zwiększeniem etatu.                   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 planie przychodów i rozchodów budżetu w 2011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 załącznikiem nr 6.</w:t>
      </w:r>
    </w:p>
    <w:p>
      <w:pPr>
        <w:pStyle w:val="Normal"/>
        <w:ind w:left="426" w:hanging="0"/>
        <w:jc w:val="both"/>
        <w:rPr/>
      </w:pPr>
      <w:r>
        <w:rPr/>
        <w:t>W związku z otrzymaniem środków z Agencji zmniejsza się kwotę kredytów do zaciągnięcia w 2011r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360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30:00Z</dcterms:created>
  <dc:creator>.</dc:creator>
  <dc:description/>
  <cp:keywords/>
  <dc:language>en-US</dc:language>
  <cp:lastModifiedBy>Tomasz Ćwiąk</cp:lastModifiedBy>
  <cp:lastPrinted>2011-10-28T07:16:00Z</cp:lastPrinted>
  <dcterms:modified xsi:type="dcterms:W3CDTF">2011-11-09T08:30:00Z</dcterms:modified>
  <cp:revision>2</cp:revision>
  <dc:subject/>
  <dc:title>UCHWAŁA  NR</dc:title>
</cp:coreProperties>
</file>