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UCHWAŁA  NR  XIV/71/11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17 października 2011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>zaciągnięcia długoterminowego kredytu bankowego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firstLine="168"/>
        <w:jc w:val="both"/>
        <w:rPr/>
      </w:pPr>
      <w:r>
        <w:rPr/>
        <w:t>Na podstawie art. 18 ust. 2 pkt 9 lit. c  i art. 58 ust. 1 ustawy z dnia 8 marca 1990 roku o samorządzie gminnym /Dz.U. Nr 142 poz. 1591 z 2001r. z późniejszymi zmianami/ oraz art. 89 ust. 1 pkt 2 ustawy z dnia 27 sierpnia 2009 roku o finansach publicznych /Dz.U. Nr 157, poz. 1240 z późniejszymi zmianami/, Rada Gminy Duszniki, uchwala, co następuje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ciągnąć kredyt długoterminowy bankowy do kwoty 2.200.000,00 zł                            na sfinansowanie planowanego deficytu budżetu Gminy Duszni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edyt zostanie zaciągnięty po przeprowadzeniu postępowania przetargowego, zgodnie z  ustawą Prawo zamówień publicznych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łata kredytu nastąpi w latach 2012-2017 z dochodów własnych gmi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 zabezpieczenia kredytu – weksel in blanc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poważnia się do podpisania weksla wraz z deklaracją wekslową osoby upoważnione do składania oświadczeń woli w imieniu Gminy – Wójta Adama Woropaj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numPr>
          <w:ilvl w:val="0"/>
          <w:numId w:val="2"/>
        </w:numPr>
        <w:ind w:left="900" w:right="-993" w:hanging="360"/>
        <w:rPr/>
      </w:pPr>
      <w:r>
        <w:rPr/>
        <w:t>Upoważnia się do zawarcia umowy kredytowej Wójta Gminy Duszniki Adama Woropaja.</w:t>
      </w:r>
    </w:p>
    <w:p>
      <w:pPr>
        <w:pStyle w:val="Normal"/>
        <w:ind w:left="540" w:hanging="0"/>
        <w:jc w:val="both"/>
        <w:rPr/>
      </w:pPr>
      <w:r>
        <w:rPr/>
        <w:t>2.   Umowa wymaga kontrasygnaty skarbnik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5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RADY GMINY DUSZNIKI</w:t>
      </w:r>
    </w:p>
    <w:p>
      <w:pPr>
        <w:pStyle w:val="Normal"/>
        <w:spacing w:lineRule="auto" w:line="360"/>
        <w:rPr/>
      </w:pPr>
      <w:r>
        <w:rPr/>
        <w:t>NR  XIV/71/11</w:t>
      </w:r>
    </w:p>
    <w:p>
      <w:pPr>
        <w:pStyle w:val="Normal"/>
        <w:spacing w:lineRule="auto" w:line="360"/>
        <w:rPr/>
      </w:pPr>
      <w:r>
        <w:rPr/>
        <w:t>z dnia 17 października 2011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ejmowana uchwała stanowi źródło pokrycia niedoboru budżetu roku 2011. Gmina Duszniki zamierza zaciągnąć długoterminowy kredyt bankowy do kwoty 2.200.000,00 zł, /słownie: dwa miliony dwieście tysięcy złotych 00/100/ na sfinansowanie planowanego deficytu budżetu Gminy Duszniki. Kredyt długoterminowy zostanie zaciągnięty po przeprowadzonym postępowaniu przetargowym zgodnie z ustawą Prawo zamówień publicz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48:00Z</dcterms:created>
  <dc:creator>Mirka</dc:creator>
  <dc:description/>
  <cp:keywords/>
  <dc:language>en-US</dc:language>
  <cp:lastModifiedBy>Tomasz Ćwiąk</cp:lastModifiedBy>
  <cp:lastPrinted>2011-10-18T08:07:00Z</cp:lastPrinted>
  <dcterms:modified xsi:type="dcterms:W3CDTF">2011-11-07T09:48:00Z</dcterms:modified>
  <cp:revision>2</cp:revision>
  <dc:subject/>
  <dc:title>UCHWAŁA  NR</dc:title>
</cp:coreProperties>
</file>