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UCHWAŁA NR XIII/67/11 </w:t>
        <w:br/>
        <w:t>RADY GMINY DUSZNIKI</w:t>
        <w:br/>
        <w:t>z dnia 27 września 2011 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 sprawie przystąpienia do zmiany Studium Uwarunkowań i Kierunków Zagospodarowania Przestrzennego Gminy Duszniki w części obejmującej </w:t>
      </w:r>
    </w:p>
    <w:p>
      <w:pPr>
        <w:pStyle w:val="Heading1"/>
        <w:rPr/>
      </w:pPr>
      <w:r>
        <w:rPr/>
        <w:t xml:space="preserve">dz. ewid. nr 60 i 419 w Sękowie, gmina Duszn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9 ust. 1 ustawy z dnia 27 marca 2003 r. o planowaniu i zagospodarowaniu przestrzennym (Dz. U. Nr 80, poz. 717, z późn. zm.) oraz art. 18 ust. 2 pkt 5 ustawy z dnia 8 marca 1990 r. o samorządzie gminnym (tekst jednolity: Dz. U. z 2001 r. Nr 142, poz. 1591, z późn. zm.) Rada Gminy Duszniki uchwala, co następuje: 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>
          <w:b w:val="false"/>
        </w:rPr>
        <w:t xml:space="preserve">1. Przystępuje się do zmiany Studium Uwarunkowań i Kierunków Zagospodarowania Przestrzennego Gminy Duszniki, zatwierdzonego uchwałą </w:t>
      </w:r>
      <w:r>
        <w:rPr>
          <w:b w:val="false"/>
          <w:sz w:val="22"/>
          <w:szCs w:val="22"/>
        </w:rPr>
        <w:t>XIV/59/95 Rady Gminy Duszniki z dnia 8 listopada 1995 r., (ze zmianami wprowadzonymi uchwałami: Nr X</w:t>
        <w:noBreakHyphen/>
        <w:t>50/2003 z dnia 2 lipca 2003 r., Nr XLII</w:t>
        <w:noBreakHyphen/>
        <w:t>217/05 z  dnia 30 grudnia 2005 r., Nr LIII</w:t>
        <w:noBreakHyphen/>
        <w:t>278/06 z dnia 27 września 2006 r., Nr XXIX/172/08 z dnia 24 czerwca 2008 r. i Nr L/354/09 z dnia 27 października 2009 r.)</w:t>
      </w:r>
      <w:r>
        <w:rPr>
          <w:b w:val="false"/>
        </w:rPr>
        <w:t>, w części obejmującej dz. ewid. nr 60 i 419 w Sękowie, gmina Duszniki.</w:t>
      </w:r>
    </w:p>
    <w:p>
      <w:pPr>
        <w:pStyle w:val="Normal"/>
        <w:rPr/>
      </w:pPr>
      <w:r>
        <w:rPr/>
        <w:t xml:space="preserve">       </w:t>
      </w:r>
      <w:r>
        <w:rPr/>
        <w:t>2. Integralną częścią niniejszej uchwały jest załącznik graficzny przedstawiający granice obszaru objętego zmianą studium.</w:t>
      </w:r>
    </w:p>
    <w:p>
      <w:pPr>
        <w:pStyle w:val="Heading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Wykonanie uchwały powierza się Wójtowi Gminy Duszniki.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>
          <w:b w:val="false"/>
        </w:rPr>
        <w:t>Uchwała wchodzi w życie z dniem podję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ZASADNIENIE </w:t>
      </w:r>
    </w:p>
    <w:p>
      <w:pPr>
        <w:pStyle w:val="Normal"/>
        <w:jc w:val="center"/>
        <w:rPr/>
      </w:pPr>
      <w:r>
        <w:rPr/>
        <w:t xml:space="preserve">DO UCHWAŁY NR XIII/67/11 </w:t>
        <w:br/>
        <w:t>RADY GMINY DUSZNIKI</w:t>
        <w:br/>
        <w:t>z dnia 27 września 2011 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Dla działek nr 60 i 419 w Sękowie inwestor złożył wniosek o zmianę przeznaczenia w Studium uwarunkowań i kierunków zagospodarowania przestrzennego terenu na cele powierzchniowej eksploatacji kruszywa naturalnego. Zmiana przeznaczenia związana jest z poszerzeniem obszaru istniejącej kopalni żwiru. Po zakończeniu eksploatacji i zrekultywowaniu wyrobiska teren ten z powodzeniem będzie można przeznaczyć na cele rolne, leśne lub rekreacyjne. Zmiana przeznaczenia w studium na cele eksploatacji kruszywa przyczyni się do zatrudnienia kilku osób oraz wpłynie korzystnie na rozwój gospodarczy Gminy Duszniki. Zatem podjęcie uchwały w tym zakresie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 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120"/>
      <w:outlineLvl w:val="1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30:00Z</dcterms:created>
  <dc:creator>LAgata</dc:creator>
  <dc:description/>
  <cp:keywords/>
  <dc:language>en-US</dc:language>
  <cp:lastModifiedBy>Tomasz Ćwiąk</cp:lastModifiedBy>
  <cp:lastPrinted>2011-09-29T08:44:00Z</cp:lastPrinted>
  <dcterms:modified xsi:type="dcterms:W3CDTF">2011-10-04T11:30:00Z</dcterms:modified>
  <cp:revision>2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2804787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Budych</vt:lpwstr>
  </property>
  <property fmtid="{D5CDD505-2E9C-101B-9397-08002B2CF9AE}" pid="5" name="_EmailSubject">
    <vt:lpwstr>uchwała</vt:lpwstr>
  </property>
  <property fmtid="{D5CDD505-2E9C-101B-9397-08002B2CF9AE}" pid="6" name="_ReviewingToolsShownOnce">
    <vt:lpwstr/>
  </property>
</Properties>
</file>