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Nr XII/60/1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3 sierpnia 2011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sięgnięcia od komendanta wojewódzkiego Policji informacji o kandydatach na ławników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t.j. Dz. U. z 2001 r. Nr 142, poz. 1591; z późn. zm.) art. 162 § 9 ustawy z dnia 27 lipca 2001 r. Prawo o ustroju sądów powszechnych (Dz. U. Nr 98, poz. 1070 z późn. zm.) uchwala się co następ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ięga się od Komendanta Wojewódzkiego Policji w Poznaniu informacji o niżej wymienionych kandydatach na ławników zgłoszonych w wyborach na kadencję od 2012 r. do 2015 r. w trybie art. 162 § 9 ustawy z dnia 27 lipca 2001 r. Prawo o ustroju sądów powszechnych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gorzata Mikołajczak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styna Beszterda.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2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z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Do wykonania uchwały i przekazania listy kandydatów na ławników Wielkopolskiemu Komendantowi Wojewódzkiemu Policji w Poznaniu upoważnia się Przewodniczącego Rady Gminy Duszniki</w:t>
      </w:r>
    </w:p>
    <w:p>
      <w:pPr>
        <w:pStyle w:val="Normal"/>
        <w:keepNext w:val="true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z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II/60/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3 sierpnia 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przedmiotowej uchwały wynika z art. 162 ust. 9 ustawy z dnia 27 lipca 2001 r. – Prawo o ustroju sądów powszechnych (Dz.U.Nr 98, poz. 1070, z póżn. zm.) który stanowi, że Rady Gmin zasięgają od komendanta wojewódzkiego Policji albo Komendanta Stołecznego Policji informacji o kandydatach na ławników. Informacje o kandydatach na ławników uzyskuje się i sporządza na zasadach określonych dla informacji o kandydatach do objęcia stanowiska sędziowski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2:00Z</dcterms:created>
  <dc:creator>Beata</dc:creator>
  <dc:description/>
  <cp:keywords/>
  <dc:language>en-US</dc:language>
  <cp:lastModifiedBy>Tomasz Ćwiąk</cp:lastModifiedBy>
  <dcterms:modified xsi:type="dcterms:W3CDTF">2011-09-07T11:52:00Z</dcterms:modified>
  <cp:revision>2</cp:revision>
  <dc:subject/>
  <dc:title/>
</cp:coreProperties>
</file>