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>UCHWAŁA NR XII/56/11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3 sierpnia 2011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zatwierdzenia projektu współfinansowanego z Europejskiego Funduszu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</w:t>
      </w:r>
      <w:r>
        <w:rPr>
          <w:b/>
        </w:rPr>
        <w:t>Społecznego, pt.: „Indywidualizacja procesu nauczania na terenie gminy</w:t>
      </w:r>
    </w:p>
    <w:p>
      <w:pPr>
        <w:pStyle w:val="Normal"/>
        <w:ind w:left="540" w:right="-29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Duszniki”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1 ustawy z dnia 8 marca 1990 r. o samorządzie gminnym              (Dz. U. z 2001 r. Nr 142, poz. 1591 ze zmianami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Normal"/>
        <w:ind w:left="540" w:right="-290" w:hanging="0"/>
        <w:rPr/>
      </w:pPr>
      <w:r>
        <w:rPr/>
        <w:t xml:space="preserve">Zatwierdza się projekt pt.: </w:t>
      </w:r>
      <w:r>
        <w:rPr>
          <w:b/>
        </w:rPr>
        <w:t>„Indywidualizacja procesu nauczania na terenie gminy</w:t>
      </w:r>
    </w:p>
    <w:p>
      <w:pPr>
        <w:pStyle w:val="Tekstpodstawowy3"/>
        <w:spacing w:before="0" w:after="0"/>
        <w:ind w:left="540" w:hanging="0"/>
        <w:rPr/>
      </w:pPr>
      <w:r>
        <w:rPr>
          <w:b/>
        </w:rPr>
        <w:t>Duszniki”</w:t>
      </w:r>
      <w:r>
        <w:rPr/>
        <w:t xml:space="preserve">, współfinansowany ze środków Europejskiego Funduszu Społecznego                 na kwotę </w:t>
      </w:r>
      <w:r>
        <w:rPr>
          <w:b/>
        </w:rPr>
        <w:t>143.778,30 PLN</w:t>
      </w:r>
      <w:r>
        <w:rPr/>
        <w:t>, który będzie realizowany przez Szkoły Podstawowe                  w Dusznikach, Grzebienisku i Sędzinku w okresie od dnia 19.09.2011r. do dnia 16.06.2012r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podjęci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 XII/56/11</w:t>
      </w:r>
    </w:p>
    <w:p>
      <w:pPr>
        <w:pStyle w:val="Normal"/>
        <w:jc w:val="both"/>
        <w:rPr/>
      </w:pPr>
      <w:r>
        <w:rPr/>
        <w:t>z dnia 23 sierp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Gmina Duszniki wystąpiła z wnioskiem do Wojewódzkiego Urzędu Pracy w Poznaniu                 o dofinansowanie realizacji systemowego projektu pt. </w:t>
      </w:r>
      <w:r>
        <w:rPr>
          <w:b/>
        </w:rPr>
        <w:t xml:space="preserve">„Indywidualizacja procesu nauczania na terenie gminy Duszniki”, </w:t>
      </w:r>
      <w:r>
        <w:rPr/>
        <w:t>który</w:t>
      </w:r>
      <w:r>
        <w:rPr>
          <w:b/>
        </w:rPr>
        <w:t xml:space="preserve"> </w:t>
      </w:r>
      <w:r>
        <w:rPr/>
        <w:t>będzie realizowany przez Szkoły Podstawowe w Dusznikach, Grzebienisku i Sędzinku</w:t>
      </w:r>
      <w:r>
        <w:rPr>
          <w:b/>
        </w:rPr>
        <w:t xml:space="preserve"> </w:t>
      </w:r>
      <w:r>
        <w:rPr/>
        <w:t>w ramach Programu Operacyjnego Kapitał Ludzki. Wniosek przeszedł pozytywnie ocenę merytoryczną i został przyjęty do realizacji. Proponowana kwota dofinansowania wynosi 143.778,30 zł. Niniejsza uchwała stanowi uzupełnienie w/w wniosku.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01:00Z</dcterms:created>
  <dc:creator>Mirka</dc:creator>
  <dc:description/>
  <cp:keywords/>
  <dc:language>en-US</dc:language>
  <cp:lastModifiedBy>Tomasz Ćwiąk</cp:lastModifiedBy>
  <cp:lastPrinted>2011-08-24T08:10:00Z</cp:lastPrinted>
  <dcterms:modified xsi:type="dcterms:W3CDTF">2011-10-14T07:01:00Z</dcterms:modified>
  <cp:revision>2</cp:revision>
  <dc:subject/>
  <dc:title/>
</cp:coreProperties>
</file>