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I/55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3 sierpni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  84.684,00 zł</w:t>
      </w:r>
    </w:p>
    <w:p>
      <w:pPr>
        <w:pStyle w:val="Tekstpodstawowy2"/>
        <w:spacing w:lineRule="auto" w:line="240"/>
        <w:ind w:right="-995" w:hanging="0"/>
        <w:rPr>
          <w:b/>
          <w:b/>
          <w:bCs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1.009.821,4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19.909.934,40 zł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Cs/>
          <w:szCs w:val="24"/>
        </w:rPr>
        <w:tab/>
        <w:tab/>
        <w:t>dochody majątkowe w kwocie</w:t>
        <w:tab/>
        <w:t xml:space="preserve">  1.099.887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mniej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 xml:space="preserve">  11.360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396.581,4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7.474.399,9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8.922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1r. wprowadza się zmiany zgodnie                            z załącznikiem nr 5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Gminy Duszniki na rok 2011 z późniejszymi zmianami w § 6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3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5.386.760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553.518,00 zł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II/55/11</w:t>
      </w:r>
    </w:p>
    <w:p>
      <w:pPr>
        <w:pStyle w:val="Normal"/>
        <w:jc w:val="both"/>
        <w:rPr/>
      </w:pPr>
      <w:r>
        <w:rPr/>
        <w:t>z dnia 23 sierpni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1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right="-144" w:hanging="0"/>
        <w:jc w:val="both"/>
        <w:rPr>
          <w:color w:val="FF0000"/>
        </w:rPr>
      </w:pPr>
      <w:r>
        <w:rPr/>
        <w:tab/>
        <w:t xml:space="preserve">   a/ zwiększa się dotacje otrzymane z funduszy celowych na dofinansowanie kosztów 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realizacji inwestycji o kwotę: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- 49.044,00 zł – umowa dofinansowania ze środków finansowych Urzędu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Marszałkowskiego Województwa Wielkopolskiego na zadanie: Budowa dróg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dojazdowych do gruntów rolnych o szer. 4 m, oznaczonych w ewidencji gruntów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jako obręb Niewierz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   </w:t>
      </w:r>
      <w:r>
        <w:rPr/>
        <w:t xml:space="preserve">b/ zwiększa się dotacje celową o kwotę 19.240,00 na dofinansowanie realizacji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programu „Pomoc państwa w zakresie dożywiania”,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c/ zwiększa się dotacje celową o kwotę 16.400,00 na dofinansowanie zakupu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podręczników w ramach Rządowego programu pomocy uczniom w 2011 roku –</w:t>
      </w:r>
    </w:p>
    <w:p>
      <w:pPr>
        <w:pStyle w:val="Normal"/>
        <w:ind w:left="567" w:hanging="0"/>
        <w:jc w:val="both"/>
        <w:rPr/>
      </w:pPr>
      <w:r>
        <w:rPr/>
        <w:t xml:space="preserve">         „</w:t>
      </w:r>
      <w:r>
        <w:rPr/>
        <w:t xml:space="preserve">Wyprawka szkolna”. </w:t>
        <w:tab/>
        <w:t xml:space="preserve">     </w:t>
      </w:r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360" w:right="-286" w:hanging="218"/>
        <w:jc w:val="both"/>
        <w:rPr/>
      </w:pPr>
      <w:r>
        <w:rPr/>
        <w:t>W planie wydatków dokonuje się zwiększenia i przesunięcia środków między działami, rozdziałami i paragrafami zgodnie z załącznikiem nr 2.</w:t>
      </w:r>
    </w:p>
    <w:p>
      <w:pPr>
        <w:pStyle w:val="Normal"/>
        <w:ind w:left="360" w:right="-56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numPr>
          <w:ilvl w:val="0"/>
          <w:numId w:val="2"/>
        </w:numPr>
        <w:ind w:left="360" w:right="-286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zadań inwestycyjnych wprowadza się zmiany zgodnie z załącznikiem nr 4.                Wprowadza się nowe zadania: Odnowa wsi oraz zachowanie i ochrona dziedzictwa kulturowego WIEŚ KUNOWO – dokumentacja oraz Budowa boiska ORLIK w Dusznikach – dokumentacja. </w:t>
      </w:r>
    </w:p>
    <w:p>
      <w:pPr>
        <w:pStyle w:val="Akapitzlis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360" w:right="-468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przychodów i rozchodów wprowadza się zmiany zgodnie z załącznikiem nr 5.                  W związku z zwiększeniem dochodów i zmniejszeniem wydatków, zmniejsza się wysokość planowanych do zaciągnięcia pożyczek ogółem o kwotę 96.044,00zł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kstblokowy"/>
        <w:ind w:left="36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8:00Z</dcterms:created>
  <dc:creator>.</dc:creator>
  <dc:description/>
  <cp:keywords/>
  <dc:language>en-US</dc:language>
  <cp:lastModifiedBy>Tomasz Ćwiąk</cp:lastModifiedBy>
  <cp:lastPrinted>2011-08-24T08:19:00Z</cp:lastPrinted>
  <dcterms:modified xsi:type="dcterms:W3CDTF">2011-10-14T06:58:00Z</dcterms:modified>
  <cp:revision>2</cp:revision>
  <dc:subject/>
  <dc:title>UCHWAŁA  NR</dc:title>
</cp:coreProperties>
</file>