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auto" w:line="360"/>
        <w:jc w:val="center"/>
        <w:rPr/>
      </w:pPr>
      <w:r>
        <w:rPr/>
        <w:t>UCHWAŁA NR X/49/11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31 maja 2011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w sprawie: </w:t>
      </w:r>
      <w:r>
        <w:rPr>
          <w:b/>
        </w:rPr>
        <w:t xml:space="preserve">udzielenia pomocy finansowej dla Powiatu Szamotulskiego na </w:t>
      </w:r>
    </w:p>
    <w:p>
      <w:pPr>
        <w:pStyle w:val="Normal"/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>dofinansowanie remontu dróg powiatowych: nr 1890P Grzebienisko-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Jankowice - ul. Lipowa w Grzebienisku na długości ok. 700 m. </w:t>
      </w:r>
    </w:p>
    <w:p>
      <w:pPr>
        <w:pStyle w:val="Normal"/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 xml:space="preserve">i nr 1886P Wilczyna – Grzebienisko na odcinku Młynkowo-Sarbia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na długości ok. 1700 m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Na podstawie art. 10 ust. 2 i art. 18 ust.1 ustawy z dnia 8 marca 1990r. o samorządzie gminnym /tekst jednolity Dz.U. z 2001r. Nr 142 poz. 1591 z późniejszymi zmianami/                                     oraz art. 216 ust. 2 pkt. 5 i art. 220 ustawy z dnia 27 sierpnia 2009r. o finansach publicznych /Dz. U. Nr 157, poz. 1240/ w związku z uchwałą Rady Gminy Duszniki    Nr III/10/10</w:t>
      </w:r>
      <w:r>
        <w:rPr>
          <w:b/>
          <w:bCs/>
        </w:rPr>
        <w:t xml:space="preserve"> </w:t>
      </w:r>
      <w:r>
        <w:rPr/>
        <w:t xml:space="preserve">z dnia 28 grudnia 2010r. w sprawie budżetu na rok 2011 z późniejszymi zmianami,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Udziela się z budżetu Gminy Duszniki pomocy finansowej Powiatowi Szamotulskiemu z przeznaczeniem na dofinansowanie remontu dróg powiatowych: nr 1890P Grzebienisko-Jankowice - ul. Lipowa w Grzebienisku na długości ok. 700 m. 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 xml:space="preserve">i nr 1886P Wilczyna – Grzebienisko na odcinku Młynkowo-Sarbia 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na długości ok. 1700 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Pomoc finansowa, o której mowa w § 1 zostanie udzielona w formie dotacji celowej          ze środków budżetu na 2011 rok w wysokości 360.000,00 zł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Szczegółowe warunki udzielenia pomocy finansowej oraz przeznaczenie i zasady rozliczenia środków określone zostaną w umowie pomiędzy Powiatem Szamotulskim             a Gminą Duszniki. Do zawarcia umowy upoważnia się Wójta Gminy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4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5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Uchwała wchodzi w życie z dniem podjęcia.  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</w:t>
      </w:r>
    </w:p>
    <w:p>
      <w:pPr>
        <w:pStyle w:val="Normal"/>
        <w:ind w:left="360" w:hanging="0"/>
        <w:rPr/>
      </w:pPr>
      <w:r>
        <w:rPr/>
        <w:t>UZASADNIENIE</w:t>
      </w:r>
    </w:p>
    <w:p>
      <w:pPr>
        <w:pStyle w:val="Normal"/>
        <w:ind w:left="360" w:hanging="0"/>
        <w:rPr/>
      </w:pPr>
      <w:r>
        <w:rPr/>
        <w:t>DO UCHWAŁY RADY GMINY DUSZNIKI</w:t>
      </w:r>
    </w:p>
    <w:p>
      <w:pPr>
        <w:pStyle w:val="Normal"/>
        <w:ind w:left="360" w:hanging="0"/>
        <w:rPr/>
      </w:pPr>
      <w:r>
        <w:rPr/>
        <w:t>Nr X/49/11</w:t>
      </w:r>
    </w:p>
    <w:p>
      <w:pPr>
        <w:pStyle w:val="Normal"/>
        <w:ind w:left="360" w:hanging="0"/>
        <w:rPr/>
      </w:pPr>
      <w:r>
        <w:rPr/>
        <w:t>z dnia 31 maja 2011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 xml:space="preserve">Zarząd Powiatu Szamotulskiego planuje zrealizować w bieżącym roku remont dróg </w:t>
      </w:r>
    </w:p>
    <w:p>
      <w:pPr>
        <w:pStyle w:val="Normal"/>
        <w:ind w:left="284" w:hanging="0"/>
        <w:rPr/>
      </w:pPr>
      <w:r>
        <w:rPr/>
        <w:t xml:space="preserve"> </w:t>
      </w:r>
      <w:r>
        <w:rPr/>
        <w:t>powiatowych: nr 1890P Grzebienisko-Jankowice - ul. Lipowa w Grzebienisku na długości ok. 700 m.  i nr 1886P Wilczyna – Grzebienisko na odcinku Młynkowo-Sarbia na długości ok. 1700 m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Szacunkowy koszt zadania: droga nr 1890P – 988.496,00 zł, natomiast droga nr 1886P –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98.652,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Gmina Duszniki zaplanowała w tegorocznym budżecie na dofinansowanie dróg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wiatowych  kwotę 360.000,00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iniejsza uchwała wywołana zostaje w celu podpisania umowy pomiędzy Powiatem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zamotulskim a Gminą Duszniki w sprawie udzielenia pomocy finansowej na to zadanie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wota pomocy Gminy w przebudowie drogi powiatowej zostanie przekazana Starostwu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wiatowemu po wykonaniu zadania i odbiorze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bCs/>
      <w:sz w:val="22"/>
      <w:szCs w:val="24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49:00Z</dcterms:created>
  <dc:creator>Mirka</dc:creator>
  <dc:description/>
  <cp:keywords/>
  <dc:language>en-US</dc:language>
  <cp:lastModifiedBy>Tomasz Ćwiąk</cp:lastModifiedBy>
  <cp:lastPrinted>2011-06-01T08:37:00Z</cp:lastPrinted>
  <dcterms:modified xsi:type="dcterms:W3CDTF">2011-06-07T09:49:00Z</dcterms:modified>
  <cp:revision>2</cp:revision>
  <dc:subject/>
  <dc:title>UCHWAŁA NR</dc:title>
</cp:coreProperties>
</file>